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 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01.02.2020-29.02.2020</w:t>
      </w:r>
      <w:r>
        <w:rPr/>
        <w:t xml:space="preserve"> года)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сельского поселения Красноармейского района от 24 декабря 2019 года № 348 « Об утверждении Порядка организации и проведения голосования по отбору общественных территорий, подлежащих благоустройству в первоочередном порядке 2021 году, на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видов обязательных работ и перечней мест для отбывания наказания лицами, осужденными к исправительным и обязательным работам,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создания и функционирования особо охраняемых природных территорий местного значения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сельского поселения от 26.10.2018 года № 311 « Об  утверждении Порядка принятия решения о предоставлении бюджетных инвестиций юридическим  лицам не являющимся  государственными или муниципальными унитарными предприятиями , в объекты капитального строительства и на приобретение объектов недвижимого имущества за счёт средств мест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 внесении изменений в решение Совета Полтавского сельского поселения  Красноармейского района  от 27 октября 2017 года № 45/7  «О муниципальной службе в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администрации  Полта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расноармейского района ».</w:t>
            </w:r>
          </w:p>
          <w:p>
            <w:pPr>
              <w:pStyle w:val="Heading1"/>
              <w:spacing w:before="0" w:after="0"/>
              <w:ind w:firstLine="4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порядке </w:t>
            </w:r>
            <w:r>
              <w:rPr>
                <w:color w:val="212121"/>
              </w:rPr>
              <w:t xml:space="preserve">принятия </w:t>
            </w:r>
            <w:r>
              <w:rPr>
                <w:spacing w:val="2"/>
              </w:rPr>
              <w:t xml:space="preserve">Советом Полтавского сельского поселения Красноармейского района </w:t>
            </w:r>
            <w:r>
              <w:rPr>
                <w:color w:val="212121"/>
              </w:rPr>
              <w:t xml:space="preserve">решения 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      </w:r>
            <w:r>
              <w:rPr/>
              <w:t xml:space="preserve">представившим недостоверные или неполны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.</w:t>
            </w:r>
          </w:p>
          <w:p>
            <w:pPr>
              <w:pStyle w:val="Heading1"/>
              <w:spacing w:before="0" w:after="0"/>
              <w:ind w:firstLine="46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 утверждении стоимости услуг, предоставляемых согласно гарантированному перечню услуг по погребению на 2020 год, оказываемых на территории Полтав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;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5:11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0-02-29T15:11:00Z</dcterms:modified>
  <cp:revision>2</cp:revision>
  <dc:subject/>
  <dc:title>РЕЕСТР ПОСТАНОВЛЕНИЙ</dc:title>
</cp:coreProperties>
</file>