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lang w:val="ru-RU"/>
        </w:rPr>
        <w:t>АДМИНИСТ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ЛТАВСКОГО СЕЛЬСКОГО ПОСЕЛЕ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от 20.07.2020                                                                                       № 49-р </w:t>
      </w:r>
    </w:p>
    <w:p>
      <w:pPr>
        <w:pStyle w:val="Normal"/>
        <w:jc w:val="center"/>
        <w:rPr>
          <w:sz w:val="24"/>
          <w:lang w:val="ru-RU"/>
        </w:rPr>
      </w:pPr>
      <w:r>
        <w:rPr>
          <w:bCs/>
          <w:sz w:val="24"/>
          <w:lang w:val="ru-RU"/>
        </w:rPr>
        <w:t xml:space="preserve">станица Полтавская   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О назначении ответственного лица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за организацию разработки  программы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в области энергосбереж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целях реализации соблюдения  требований пункта 1 статьи 16, пункта 1 статьи 25 Федерального закона от 23 ноября 2009 года № 261-ФЗ( в редакции     от 26 июля 2019 года) «Об энергосбережении и о повышении энергетической эффективности»: </w:t>
      </w:r>
    </w:p>
    <w:p>
      <w:pPr>
        <w:pStyle w:val="ConsPlusTitle"/>
        <w:widowControl/>
        <w:tabs>
          <w:tab w:val="clear" w:pos="851"/>
          <w:tab w:val="left" w:pos="840" w:leader="none"/>
        </w:tabs>
        <w:ind w:right="-3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азначить  ответственным лицом  за организацию разработки  программы  в области энергосбережения  администрации Полтавского сельского поселения на 2020-2024 годы начальника отдела ЖКХ и благоустройства администрации  Полтавского сельского поселения Красноармейского района  Белухину Анну Андреевну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/>
        <w:t xml:space="preserve"> </w:t>
      </w:r>
      <w:r>
        <w:rPr>
          <w:sz w:val="28"/>
          <w:szCs w:val="28"/>
        </w:rPr>
        <w:t>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lang w:val="ru-RU"/>
        </w:rPr>
        <w:t xml:space="preserve">Красноармейского района                                                                 В.А. Побожий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30:00Z</dcterms:created>
  <dc:creator>Rogalevich</dc:creator>
  <dc:description/>
  <cp:keywords/>
  <dc:language>en-US</dc:language>
  <cp:lastModifiedBy>user</cp:lastModifiedBy>
  <cp:lastPrinted>2020-07-23T17:27:00Z</cp:lastPrinted>
  <dcterms:modified xsi:type="dcterms:W3CDTF">2020-08-04T14:17:00Z</dcterms:modified>
  <cp:revision>5</cp:revision>
  <dc:subject/>
  <dc:title>                     Герб м/о</dc:title>
</cp:coreProperties>
</file>