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.07.2020                                                                                                         № 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/>
        <w:t>станица Полтавская</w:t>
      </w:r>
      <w:r>
        <w:rPr>
          <w:sz w:val="28"/>
          <w:szCs w:val="28"/>
        </w:rPr>
        <w:tab/>
        <w:t xml:space="preserve">                           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оздании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состояния площадки для скейт – пар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В соответствии с Федеральным Законом от </w:t>
      </w:r>
      <w:r>
        <w:rPr>
          <w:sz w:val="28"/>
          <w:szCs w:val="28"/>
        </w:rPr>
        <w:t>6 октября 2003 года № 131-ФЗ «Об общих принципах организации местного  самоуправления в Российск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ции», в</w:t>
      </w:r>
      <w:r>
        <w:rPr>
          <w:sz w:val="28"/>
        </w:rPr>
        <w:t xml:space="preserve"> целях </w:t>
      </w:r>
      <w:r>
        <w:rPr>
          <w:sz w:val="28"/>
          <w:szCs w:val="28"/>
        </w:rPr>
        <w:t xml:space="preserve">создания условий, обеспечивающих возможность молодёжи систематически заниматься физической культурой и спортом на территории Полтавского сельского поселения, в целях обследования состояния площадки для скейт – парка: 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1. Создать комиссию </w:t>
      </w:r>
      <w:r>
        <w:rPr>
          <w:sz w:val="28"/>
          <w:szCs w:val="28"/>
        </w:rPr>
        <w:t>по вопросу состояния площадки для скейт – пар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олтавского сельского поселения Красноармейского района и утвердить состав (приложение №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аспоряж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Heading1"/>
        <w:ind w:left="-540" w:firstLine="540"/>
        <w:jc w:val="center"/>
        <w:rPr/>
      </w:pPr>
      <w:r>
        <w:rPr/>
        <w:t xml:space="preserve">проекта </w:t>
      </w:r>
      <w:r>
        <w:rPr>
          <w:lang w:val="ru-RU"/>
        </w:rPr>
        <w:t>распоряжения</w:t>
      </w:r>
      <w:r>
        <w:rPr/>
        <w:t xml:space="preserve"> администрации Полта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армейского района ___________№_________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 xml:space="preserve">О создании комиссии по вопросу состояния площадки для скейт – пар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рритории Полтавского сельского поселения </w:t>
      </w:r>
      <w:r>
        <w:rPr>
          <w:sz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 xml:space="preserve">Организационным отделом администрации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Красноармейского района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</w:rPr>
        <w:t>Начальник организационного отдела                                            А.И. Безворитня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ставл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1 категории по делам молодежи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Полта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К.В. Погребня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по доходам </w:t>
      </w:r>
    </w:p>
    <w:p>
      <w:pPr>
        <w:pStyle w:val="Normal"/>
        <w:rPr>
          <w:sz w:val="28"/>
        </w:rPr>
      </w:pPr>
      <w:r>
        <w:rPr>
          <w:sz w:val="28"/>
        </w:rPr>
        <w:t>и управлению муниципальным имуществом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rPr>
          <w:sz w:val="28"/>
        </w:rPr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rPr/>
      </w:pPr>
      <w:r>
        <w:rPr>
          <w:sz w:val="28"/>
        </w:rPr>
        <w:t>Красноармейского района                                                                А.В. Степан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ный специалист, </w:t>
      </w:r>
    </w:p>
    <w:p>
      <w:pPr>
        <w:pStyle w:val="Normal"/>
        <w:rPr>
          <w:sz w:val="28"/>
        </w:rPr>
      </w:pPr>
      <w:r>
        <w:rPr>
          <w:sz w:val="28"/>
        </w:rPr>
        <w:t>юрисконсульт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Полтавского 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Ю.В. Кулеш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655" w:leader="none"/>
        </w:tabs>
        <w:rPr/>
      </w:pPr>
      <w:r>
        <w:rPr>
          <w:sz w:val="28"/>
        </w:rPr>
        <w:t>Красноармейского района                                                              Л.М. Кузнец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552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firstLine="5"/>
        <w:jc w:val="center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у состояния площадки для скейт – пар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Полтавского сельского поселения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356"/>
        <w:gridCol w:w="6183"/>
      </w:tblGrid>
      <w:tr>
        <w:trPr/>
        <w:tc>
          <w:tcPr>
            <w:tcW w:w="3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8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лтавского сельского поселения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Владимир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8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делам молодежи администрации Полтавского сельского поселения, секретарь комиссии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ладимир Валер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епутат Совета Полтавского сельского поселения, председатель комиссии Совета Полтавского сельского поселения  по социальным вопросам, культуре, спорту и делам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няг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дре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по делам молодежи администрации муниципального образовании Красноармей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лександ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по физической культуре и спорту администрации муниципального образования Красноармей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ле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рреспондент ООО «РЕДАКЦИЯ ГАЗЕТЫ «ГОЛОС ПРАВДЫ»;</w:t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пыш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талий 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андир роты ОРРСППС, майор пол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рит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рганизационн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лтав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по доходам и управлению муниципальным имуществом администрации Полта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гор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Житель Полтавского сельского поселения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0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40" w:firstLine="54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b/>
      <w:shadow/>
      <w:color w:val="8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8:15:00Z</dcterms:created>
  <dc:creator>Darya</dc:creator>
  <dc:description/>
  <cp:keywords/>
  <dc:language>en-US</dc:language>
  <cp:lastModifiedBy>Пользователь</cp:lastModifiedBy>
  <cp:lastPrinted>2020-07-31T11:04:00Z</cp:lastPrinted>
  <dcterms:modified xsi:type="dcterms:W3CDTF">2020-08-04T09:02:00Z</dcterms:modified>
  <cp:revision>3</cp:revision>
  <dc:subject/>
  <dc:title/>
</cp:coreProperties>
</file>