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юль 2020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10"/>
        <w:gridCol w:w="1125"/>
        <w:gridCol w:w="62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7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 признании конкурса на замещение </w:t>
            </w:r>
          </w:p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вакантной должности муниципальной службы администрации  Полтавского сельского поселения Красноармейского  района  несостоявшим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7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оздравл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не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7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О проведении мер по профилактике коронавиру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назначении ответственного лица за организацию разработки программы в области энергосбере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оздании комиссии по вопросу состояния площадки для скейт- парка на территории Полта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Кузнецова</w:t>
      </w:r>
    </w:p>
    <w:p>
      <w:pPr>
        <w:pStyle w:val="Normal"/>
        <w:rPr/>
      </w:pPr>
      <w:r>
        <w:rPr/>
        <w:t>03.08.2020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2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20-08-04T13:15:00Z</dcterms:modified>
  <cp:revision>5</cp:revision>
  <dc:subject/>
  <dc:title>РЕЕСТР ПОСТАНОВЛЕНИЙ</dc:title>
</cp:coreProperties>
</file>