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2.07.2020                                                                                                  № 9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Кучер Н.В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площадью 528 кв. м с кадастровым номером 23:13:0107005:435, расположенному по адресу: станица Полтавская,                 КСТ «Мелиоратор», участок 34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Виноградная, 34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20-04-14T11:01:00Z</cp:lastPrinted>
  <dcterms:modified xsi:type="dcterms:W3CDTF">2020-08-04T09:24:00Z</dcterms:modified>
  <cp:revision>32</cp:revision>
  <dc:subject/>
  <dc:title>П О С Т А Н О В Л Е Н И Е</dc:title>
</cp:coreProperties>
</file>