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7.2020                                                                                             № 1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Ступаченко Н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768 кв. м,                    образованному в результате раздела земельного участка с кадастровым                номером 23:13:0104026:19, расположенного по адресу: станица Полтавская,                        ул. Московская, 7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Московская, 7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00 кв. м,                    образованному в результате раздела земельного участка с кадастровым                 номером 23:13:0104026:19, расположенного по адресу: станица Полтавская,                             ул. Московская, 7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Таманская, 64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17T16:38:00Z</cp:lastPrinted>
  <dcterms:modified xsi:type="dcterms:W3CDTF">2020-08-04T09:27:00Z</dcterms:modified>
  <cp:revision>23</cp:revision>
  <dc:subject/>
  <dc:title>П О С Т А Н О В Л Е Н И Е</dc:title>
</cp:coreProperties>
</file>