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7.2020                                                                                                  № 1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Доронина Б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615 кв. м,                    образованному в результате раздела земельного участка с кадастровым                номером 23:13:0000000:1545, расположенного по адресу: станица Полтавская,                        ул. Пионерская, 7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Пионерская, 7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48 кв. м,                    образованному в результате раздела земельного участка с кадастровым                 номером 23:13:0000000:1545, расположенного по адресу: станица Полтавская,                             ул. Пионерская, 76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Пионерская, 76</w:t>
      </w:r>
      <w:r>
        <w:rPr>
          <w:bCs/>
        </w:rPr>
        <w:t xml:space="preserve">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7-22T13:36:00Z</cp:lastPrinted>
  <dcterms:modified xsi:type="dcterms:W3CDTF">2020-08-04T09:28:00Z</dcterms:modified>
  <cp:revision>25</cp:revision>
  <dc:subject/>
  <dc:title>П О С Т А Н О В Л Е Н И Е</dc:title>
</cp:coreProperties>
</file>