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7.07.2020                                                                                            № 10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    сельского поселения от 9 июня 2015 года № 540 «Об утверждении Правил              присвоения, изменения и аннулировании адресов», на основании заявления                                 Батракова А.А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417 кв. м,                    образованному в результате раздела земельного участка с кадастровым                номером 23:13:0102050:297, расположенного по адресу: станица Полтавская,                        ул. Набережная, 436 «А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Набережная, 436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402 кв. м,                    образованному в результате раздела земельного участка с кадастровым                 номером 23:13:0102050:297, расположенного по адресу: станица Полтавская,                             ул. Набережная, 436 «А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Набережная, 436 «А».</w:t>
      </w:r>
      <w:r>
        <w:rPr>
          <w:bCs/>
        </w:rPr>
        <w:t xml:space="preserve">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20-07-08T11:31:00Z</cp:lastPrinted>
  <dcterms:modified xsi:type="dcterms:W3CDTF">2020-07-21T06:17:00Z</dcterms:modified>
  <cp:revision>22</cp:revision>
  <dc:subject/>
  <dc:title>П О С Т А Н О В Л Е Н И Е</dc:title>
</cp:coreProperties>
</file>