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6.07.2020                                                                                            № 10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Шевченко А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1000 кв. м с кадастровым номером 23:13:0103007:43, расположенному по адресу: станица Полтавская, микрорайон «Северный», уч. 5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Энгельса, 62 «А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20-07-17T16:31:00Z</cp:lastPrinted>
  <dcterms:modified xsi:type="dcterms:W3CDTF">2020-07-21T07:05:00Z</dcterms:modified>
  <cp:revision>31</cp:revision>
  <dc:subject/>
  <dc:title>П О С Т А Н О В Л Е Н И Е</dc:title>
</cp:coreProperties>
</file>