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№ 1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начальника управления муниципальной собственности администрации муниципального образования Красноармейский район Рыжовой Л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700 кв. м, расположенному по адресу: Краснодарский край, Красноармейский район, станица Полтавская, ул. М.Горького, в кадастровом квартале 23:13:01020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28/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20-07-06T15:58:00Z</cp:lastPrinted>
  <dcterms:modified xsi:type="dcterms:W3CDTF">2020-07-21T06:17:00Z</dcterms:modified>
  <cp:revision>33</cp:revision>
  <dc:subject/>
  <dc:title>П О С Т А Н О В Л Е Н И Е</dc:title>
</cp:coreProperties>
</file>