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2.07.2020                                                                                                 № 9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                сельского поселения от 9 июня 2015 года № 540 «Об утверждении Правил              присвоения, изменения и аннулировании адресов», на основании заявления                                 Самотесова Е.Е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Присвоить адрес земельному участку № 1 площадью 1303 кв. м,                    образованному в результате раздела земельного участка с кадастровым                номером 23:13:0102016:31, расположенного по адресу: станица Полтавская,                        ул. Д.Бедного, 52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</w:t>
      </w:r>
      <w:r>
        <w:rPr/>
        <w:t xml:space="preserve"> Д.Бедного, 52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1137 кв. м,                    образованному в результате раздела земельного участка с кадастровым                 номером 23:13:0102016:31, расположенного по адресу: станица Полтавская,                             ул. Д.Бедного, 52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Д.Бедного, 50</w:t>
      </w:r>
      <w:r>
        <w:rPr>
          <w:bCs/>
        </w:rPr>
        <w:t xml:space="preserve"> «А».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9-03-26T10:58:00Z</cp:lastPrinted>
  <dcterms:modified xsi:type="dcterms:W3CDTF">2020-08-04T09:24:00Z</dcterms:modified>
  <cp:revision>23</cp:revision>
  <dc:subject/>
  <dc:title>П О С Т А Н О В Л Е Н И Е</dc:title>
</cp:coreProperties>
</file>