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07.2020                                                                                               № 10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Азановой Т.И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803 кв. м,                    образованному в результате раздела земельного участка с кадастровым                номером 23:13:0104015:59, расположенного по адресу: станица Полтавская,                        ул. Шевченко, 3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Шевченко, 35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565 кв. м,                    образованному в результате раздела земельного участка с кадастровым                 номером 23:13:0104015:59, расположенного по адресу: станица Полтавская,                             ул. </w:t>
      </w:r>
      <w:r>
        <w:rPr>
          <w:bCs/>
        </w:rPr>
        <w:t>Шевченко, 35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Кооператоров, 24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7-13T10:34:00Z</cp:lastPrinted>
  <dcterms:modified xsi:type="dcterms:W3CDTF">2020-08-04T09:26:00Z</dcterms:modified>
  <cp:revision>23</cp:revision>
  <dc:subject/>
  <dc:title>П О С Т А Н О В Л Е Н И Е</dc:title>
</cp:coreProperties>
</file>