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clear" w:pos="708"/>
          <w:tab w:val="left" w:pos="540" w:leader="none"/>
          <w:tab w:val="left" w:pos="72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3"/>
        <w:tabs>
          <w:tab w:val="clear" w:pos="708"/>
          <w:tab w:val="left" w:pos="540" w:leader="none"/>
          <w:tab w:val="left" w:pos="72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В соответствии со статьей 39.18 Земельного кодекса Российской Федерации администрация Полтавского сельского поселения Красноармейского района сообщает о возможности предоставления земельного участка, гражданам и крестьянским (фермерским) хозяйствам для осуществления</w:t>
      </w:r>
      <w:r>
        <w:rPr>
          <w:color w:val="000000"/>
          <w:sz w:val="28"/>
          <w:szCs w:val="28"/>
        </w:rPr>
        <w:t xml:space="preserve"> крестьянским (фермерским) хозяйством его деятельности (в соответствии с видом разрешенного использования).</w:t>
      </w:r>
    </w:p>
    <w:p>
      <w:pPr>
        <w:pStyle w:val="3"/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раждане, крестьянские </w:t>
      </w:r>
      <w:r>
        <w:rPr>
          <w:color w:val="000000"/>
          <w:sz w:val="28"/>
          <w:szCs w:val="28"/>
        </w:rPr>
        <w:t>(фермерские) хозяйства</w:t>
      </w:r>
      <w:r>
        <w:rPr>
          <w:sz w:val="28"/>
          <w:szCs w:val="28"/>
        </w:rPr>
        <w:t xml:space="preserve"> заинтересованные в предоставлении земельного участка для указанных целей, в течение тридцати дней со дня опубликования извещения вправе подавать заявления о намерении участвовать в аукционе на право заключения договора аренды земельного участка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явления о намерении участвовать в аукционе принимаются по адресу:     Краснодарский край, Красноармейский район, ст. Полтавская, ул. Красная, 120, кабинет № 1 (приёмная), с 08.00 до 16.00, перерыв с 12.00 до 13.00. Заявления о намерении участвовать в аукционе подаются гражданами и направляются по их выбору лично или посредством почтовой связи на бумажном носителе либо в форме электронных документов с использованием информационно-телекоммуникационной сети «Интернет», по форме согласно приложению, с приложением копии документа, удостоверяющего личность заявителя, а также документа, удостоверяющего права (полномочия) представителя, если с заявлением обращается представитель заявител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окончания приема указанных заявлений устанавливается по истечении тридцати дней со дня опубликования извещения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положение земельного участка: Краснодарский край, Красноармейский район, станица Полтавская, ул. Рабочая, 99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й номер земельного участка в соответствии с данными государственного кадастра недвижимости: 23:13:0101002:2, площадь: 160000 кв.м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разрешенного использования земельного участка: для размещения пастбищ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еменения и ограничения в отношен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ого участка с кадастровым номером 23:13:0101002:2 отсутствуют»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8:38:00Z</dcterms:created>
  <dc:creator>Пользователь</dc:creator>
  <dc:description/>
  <cp:keywords/>
  <dc:language>en-US</dc:language>
  <cp:lastModifiedBy>Пользователь</cp:lastModifiedBy>
  <dcterms:modified xsi:type="dcterms:W3CDTF">2019-11-01T07:39:00Z</dcterms:modified>
  <cp:revision>3</cp:revision>
  <dc:subject/>
  <dc:title/>
</cp:coreProperties>
</file>