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ТЯБРЬ    201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01.10.2019-31</w:t>
      </w:r>
      <w:r>
        <w:rPr/>
        <w:t>.10.2019 год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«Об отмене особого противопожарного режима на территории Полтавского сельского поселения Красноармейского район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бъектах учёта реестра муниципального имущества муниципального образования Полтавское сельское поселение Красноармейского района, подлежащих опубликованию в информационно – телекоммуникационной сети «Интерне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остановление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ешение «Об отмене решения Совета Полтавского сельского поселения  Красноармейского района от 7 августа 2013 года № 56/2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Полтавского сельского поселения Красноармей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>администрации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ab/>
        <w:tab/>
        <w:tab/>
        <w:t xml:space="preserve">                Л.М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0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9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19-11-08T09:59:00Z</dcterms:modified>
  <cp:revision>6</cp:revision>
  <dc:subject/>
  <dc:title>РЕЕСТР ПОСТАНОВЛЕНИЙ</dc:title>
</cp:coreProperties>
</file>