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14.03.2019</w:t>
        <w:tab/>
        <w:tab/>
        <w:tab/>
        <w:tab/>
        <w:tab/>
        <w:tab/>
        <w:t xml:space="preserve">                                     № 25-р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изменений в Реестр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 и в связи с изменением сведений о характеристиках объекта недвижим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Быкова) внести изменения в реестре муниципального имущества в учетной записи по земельному участку, расположенному по адресу: станица Полтавская, ул. Фурманова, изложив сведения по нему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земельный участок</w:t>
      </w:r>
      <w:r>
        <w:rPr>
          <w:sz w:val="28"/>
          <w:szCs w:val="28"/>
        </w:rPr>
        <w:t>, расположенный по адресу: установлено относительно ориентира, расположенного в границах участка. Почтовый адрес ориентира: Краснодарский край, Красноармейский район, станица Полтавская, ул. Фурманова. Категория земель: земли населенных пунктов, разрешенного использования: автомобильный транспорт, площадью 38291 кв. м, с кадастровым номером 23:13:0000000:1088, кадастровая стоимость 6503343,44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Красноармейского района (Галушко) внести изменения в учетной записи по земельному участку, указанному в пункте 1 данного распоряжения.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work</dc:creator>
  <dc:description/>
  <cp:keywords/>
  <dc:language>en-US</dc:language>
  <cp:lastModifiedBy>Пользователь</cp:lastModifiedBy>
  <cp:lastPrinted>2019-03-20T11:05:00Z</cp:lastPrinted>
  <dcterms:modified xsi:type="dcterms:W3CDTF">2019-03-29T13:15:00Z</dcterms:modified>
  <cp:revision>175</cp:revision>
  <dc:subject/>
  <dc:title>СОВЕТ</dc:title>
</cp:coreProperties>
</file>