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8.03.2019                                                                                          № _28-р_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ода             № 131-ФЗ «Об общих принципах организации местного самоуправления в   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(Галушко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 Красноармейского района А.И. Безворитню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3.2019_  № _28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илина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лодёжная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ут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оармейская, 1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рдюк Анастас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ё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ая,11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укова Гал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Элеваторная,1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. Кооператоров,5, кв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45:00Z</dcterms:created>
  <dc:creator>NoName</dc:creator>
  <dc:description/>
  <cp:keywords/>
  <dc:language>en-US</dc:language>
  <cp:lastModifiedBy>user</cp:lastModifiedBy>
  <cp:lastPrinted>2019-03-21T13:44:00Z</cp:lastPrinted>
  <dcterms:modified xsi:type="dcterms:W3CDTF">2019-03-30T17:29:00Z</dcterms:modified>
  <cp:revision>3</cp:revision>
  <dc:subject/>
  <dc:title>Р А С П О Р Я Ж Е Н И Е</dc:title>
</cp:coreProperties>
</file>