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рт  2019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здравлении с днем рождения и памятными да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готовлении книги «Кошка Пифаг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декс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ответственны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естр муниципального имущества Полта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деле  земельного уча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ыплатах руководителям органов территориального общественного 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еречислении  ежегодных членских  взно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01.04.2019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0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3-31T15:27:00Z</dcterms:modified>
  <cp:revision>34</cp:revision>
  <dc:subject/>
  <dc:title>РЕЕСТР ПОСТАНОВЛЕНИЙ</dc:title>
</cp:coreProperties>
</file>