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01.03.2019                                                                                         № 24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 определении ответственных лиц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Руководствуясь Федеральным  законом от 6 октября 2003 года № 131-ФЗ           « Об общих принципах организации местного самоуправления в Российской Федерации», Уставом Полтавского сельского поселения Красноармейского района,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ind w:left="851" w:hanging="360"/>
        <w:jc w:val="both"/>
        <w:rPr>
          <w:lang w:val="ru-RU"/>
        </w:rPr>
      </w:pPr>
      <w:r>
        <w:rPr>
          <w:lang w:val="ru-RU"/>
        </w:rPr>
        <w:t>Назначить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jc w:val="both"/>
        <w:rPr/>
      </w:pPr>
      <w:r>
        <w:rPr>
          <w:lang w:val="ru-RU"/>
        </w:rPr>
        <w:t>Кузнецову Людмилу Михайловну ответственным лицом за ведение  похозяйственных книг в администрации Полтав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Зубрильцева Ивана Евгеньевича ответственным лицом  за проведение  ветеринарно- санитарного мониторинга  личных подсобных хозяйств граждан.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 xml:space="preserve">Белухину Анну Андреевну ответственным лицом за организацию отлова собак, находящихся  на улицах и в иных  общественных местах без сопровождения лица, и безнадзорных  кошек. 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3. Распоряжение вступает в силу со дня его подписания.</w:t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ab/>
        <w:tab/>
        <w:tab/>
        <w:t>В.А. Побож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3:42:00Z</dcterms:created>
  <dc:creator>Rogalevich</dc:creator>
  <dc:description/>
  <cp:keywords/>
  <dc:language>en-US</dc:language>
  <cp:lastModifiedBy>user</cp:lastModifiedBy>
  <cp:lastPrinted>2019-03-19T15:59:00Z</cp:lastPrinted>
  <dcterms:modified xsi:type="dcterms:W3CDTF">2019-03-30T17:34:00Z</dcterms:modified>
  <cp:revision>3</cp:revision>
  <dc:subject/>
  <dc:title>                     Герб м/о</dc:title>
</cp:coreProperties>
</file>