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/>
      </w:pPr>
      <w:r>
        <w:rPr/>
        <w:t>от 15.02.2019</w:t>
        <w:tab/>
        <w:tab/>
        <w:tab/>
        <w:tab/>
        <w:tab/>
        <w:tab/>
        <w:t xml:space="preserve">                                     № 10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Реестр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 и в связи с изменением границ земельного участ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Быкова) внести изменения в реестре муниципального имущества в учетной записи по земельному участку, расположенному по адресу: станица Полтавская, ул. Просвещения, 280, изложив сведения по нему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Полтавское сельское поселение, станица Полтавская, Просвещения, 280. Категория земель: земли населенных пунктов, разрешенного использования: ритуальная деятельность, площадью 90000 кв. м, с кадастровым номером 23:13:1201002:1, кадастровая стоимость 8684100,00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14 февраля 2019 года внести изменения в учетной записи по земельному участку, указанному в пункте 1 данного распоряжения.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3.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6-09-15T11:36:00Z</cp:lastPrinted>
  <dcterms:modified xsi:type="dcterms:W3CDTF">2019-02-18T12:21:00Z</dcterms:modified>
  <cp:revision>170</cp:revision>
  <dc:subject/>
  <dc:title>СОВЕТ</dc:title>
</cp:coreProperties>
</file>