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враль  2019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с днем рождения и памятными да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ъединении двух земельных учас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соревнований по адаптивным видам спорта на призы главы Полтавского сельского поселения  посвященные 23 февраля и 30-летию вывода Советских войск из Афганиста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рабочей группы по обеспечению пожарной безопасности на территории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ведении вторичного этапа районного конкурса чтецов патриотических произведений « Память зажигает серд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здании комиссии для проведения инвентаризации  автомобильных дорог общего пользования местного значения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едении в действие летних норм расхода топлива и смазочных материалов для автотранспорта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величении лимита горюче - смазочных материалов для легкового автомобиля марки ВАЗ 2107 администрации Полтавского сельского поселения Красноармей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01.03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3-01T14:16:00Z</dcterms:modified>
  <cp:revision>33</cp:revision>
  <dc:subject/>
  <dc:title>РЕЕСТР ПОСТАНОВЛЕНИЙ</dc:title>
</cp:coreProperties>
</file>