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211"/>
        <w:rPr/>
      </w:pPr>
      <w:r>
        <w:rPr/>
        <w:t>от 15.02.2019</w:t>
        <w:tab/>
        <w:tab/>
        <w:tab/>
        <w:tab/>
        <w:tab/>
        <w:tab/>
        <w:t xml:space="preserve">                                      № 12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объединении двух земельных участков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в связи с расширением действующего кладбищ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извести объединение двух </w:t>
      </w:r>
      <w:r>
        <w:rPr>
          <w:bCs/>
          <w:sz w:val="28"/>
          <w:szCs w:val="28"/>
        </w:rPr>
        <w:t>земельных участков, принадлежащих муниципальному образованию Полтавское сельское поселение Красноармейского района на праве собственност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земельный участок общей площадью 90000 кв. м, с кадастровым номером 23:13:1201002:1, категория земель: земли населенных пунктов, расположенный по адресу: Краснодарский край, красноармейский район, станица Полтавская, ул. Просвещения, 280, предназначенный для ритуальной деятельно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земельный участок общей площадью 35572 кв. м, с кадастровым номером 23:13:0000000:664, расположенный по адресу: Краснодарский край, красноармейский район станица Полтавская, ул. Просвещения, 280/1, категория земель: земли населенных пунктов, предназначенный для ритуальной деятельности.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2. Распоряжение вступает в силу со дня его подписания. </w:t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9-02-15T08:18:00Z</cp:lastPrinted>
  <dcterms:modified xsi:type="dcterms:W3CDTF">2019-02-18T12:19:00Z</dcterms:modified>
  <cp:revision>122</cp:revision>
  <dc:subject/>
  <dc:title>СОВЕТ</dc:title>
</cp:coreProperties>
</file>