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27.02.2019</w:t>
        <w:tab/>
        <w:tab/>
        <w:tab/>
        <w:tab/>
        <w:tab/>
        <w:tab/>
        <w:t xml:space="preserve">                                       № 18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изменением кадастровой стоимостью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нести изменения в реестре муниципального имущества в учетной записи по земельному участку, расположенному по адресу: станица Полтавская, ул. Заводская, изложив сведения по нему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установлено относительно ориентира, расположенного в границах участка. Почтовый адрес ориентира: Краснодарский край, Красноармейский район, станица Полтавская, ул. Заводская. Категория земель: земли населенных пунктов, разрешенного использования: автомобильный транспорт, площадью 90000 кв. м, с кадастровым номером 23:13:0000000:1225, кадастровая стоимость 4725628,1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внести изменения в учетной записи по земельному участку, указанному в пункте 1 данного распоряжения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6-09-15T11:36:00Z</cp:lastPrinted>
  <dcterms:modified xsi:type="dcterms:W3CDTF">2019-03-01T14:57:00Z</dcterms:modified>
  <cp:revision>172</cp:revision>
  <dc:subject/>
  <dc:title>СОВЕТ</dc:title>
</cp:coreProperties>
</file>