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Heading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от  _22.02.2019_                                                                                             № 15-р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оздании рабочей группы по обеспечению                                                         пожарной безопасности на территор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соответствии с Федеральным законом  от 21 декабря 1994 года             № 69-ФЗ «О пожарной безопасности», Федерального закона от 6 октября             2003 года № 131- ФЗ «Об общих принципах организации местного                        самоуправления»,  Федерального закона от 22 июля 2008 года № 123-ФЗ           «Технический регламент о требованиях пожарной безопасности», постановления Правительства Российской Федерации от 25 апреля 2012 года № 390 «О противопожарном режиме», Закона Краснодарского края от 31 марта 2000 года № 250-КЗ «О пожарной безопасности в Краснодарском крае» и в целях                   предупреждения чрезвычайных ситуаций, связанных с природными пожарами,              комиссия администрации Полтавского сельского поселения по предупреждению и ликвидации чрезвычайных ситуаций и обеспечению пожарной             безопасности решила: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>Создать рабочую группу по обеспечению контроля  за соблюдением первичных  мер пожарной безопасности и ликвидации чрезвычайных ситуаций на территории Полтавского сельского поселения и утвердить ее                         состав (приложение)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</w:rPr>
        <w:tab/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851"/>
          <w:tab w:val="left" w:pos="368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лтав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Style18"/>
        <w:ind w:left="4395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 22.02.2019 № 15-р_</w:t>
      </w:r>
    </w:p>
    <w:p>
      <w:pPr>
        <w:pStyle w:val="Normal"/>
        <w:tabs>
          <w:tab w:val="clear" w:pos="851"/>
          <w:tab w:val="left" w:pos="0" w:leader="none"/>
        </w:tabs>
        <w:spacing w:lineRule="exact" w:line="240"/>
        <w:ind w:firstLine="4962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абочей группы рабочей группы по обеспечению                                                         пожарной безопасности на территор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Гористов                                      - заместитель главы</w:t>
      </w:r>
    </w:p>
    <w:p>
      <w:pPr>
        <w:pStyle w:val="Normal"/>
        <w:tabs>
          <w:tab w:val="clear" w:pos="851"/>
          <w:tab w:val="left" w:pos="3828" w:leader="none"/>
        </w:tabs>
        <w:rPr/>
      </w:pPr>
      <w:r>
        <w:rPr>
          <w:sz w:val="28"/>
          <w:szCs w:val="28"/>
        </w:rPr>
        <w:t xml:space="preserve">Вячеслав                                        Полтавского сельского поселения, </w:t>
      </w:r>
    </w:p>
    <w:p>
      <w:pPr>
        <w:pStyle w:val="Normal"/>
        <w:tabs>
          <w:tab w:val="clear" w:pos="851"/>
          <w:tab w:val="left" w:pos="3828" w:leader="none"/>
        </w:tabs>
        <w:rPr/>
      </w:pPr>
      <w:r>
        <w:rPr>
          <w:sz w:val="28"/>
          <w:szCs w:val="28"/>
        </w:rPr>
        <w:t xml:space="preserve">Александрович                             председатель рабочей группы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2" w:leader="none"/>
          <w:tab w:val="left" w:pos="3686" w:leader="none"/>
        </w:tabs>
        <w:rPr/>
      </w:pPr>
      <w:r>
        <w:rPr>
          <w:sz w:val="28"/>
          <w:szCs w:val="28"/>
        </w:rPr>
        <w:t xml:space="preserve">Зубрильцев Иван                        -  главный специалист по вопросам  пожар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ьевич</w:t>
        <w:tab/>
        <w:t xml:space="preserve">                                безопасности, потребительской сферы и ЛПХ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лтавского сельского поселения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меститель председателя  рабочей групп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686" w:leader="none"/>
        </w:tabs>
        <w:rPr/>
      </w:pPr>
      <w:r>
        <w:rPr>
          <w:sz w:val="28"/>
          <w:szCs w:val="28"/>
        </w:rPr>
        <w:t xml:space="preserve">Гетова Юлия                               - специалист 1 категории, инженер  п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еевна                                      землеустройству  Полтавского  сельского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,</w:t>
      </w:r>
    </w:p>
    <w:p>
      <w:pPr>
        <w:pStyle w:val="Normal"/>
        <w:tabs>
          <w:tab w:val="clear" w:pos="851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Белухина                                     - начальник отдела ЖКХ 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 Андреевна                           Полта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686" w:leader="none"/>
        </w:tabs>
        <w:rPr/>
      </w:pPr>
      <w:r>
        <w:rPr>
          <w:sz w:val="28"/>
          <w:szCs w:val="28"/>
        </w:rPr>
        <w:t xml:space="preserve">Радченко Евгений                      - главный специалист отдела ЖК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ович                                  благоустройства Полтавского сельского                                                </w:t>
      </w:r>
    </w:p>
    <w:p>
      <w:pPr>
        <w:pStyle w:val="Normal"/>
        <w:tabs>
          <w:tab w:val="clear" w:pos="851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В.А. Побожий  </w:t>
      </w:r>
      <w:r>
        <w:rPr>
          <w:sz w:val="28"/>
        </w:rPr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5:00Z</dcterms:created>
  <dc:creator>comp02</dc:creator>
  <dc:description/>
  <cp:keywords/>
  <dc:language>en-US</dc:language>
  <cp:lastModifiedBy>user</cp:lastModifiedBy>
  <cp:lastPrinted>2019-02-21T15:16:00Z</cp:lastPrinted>
  <dcterms:modified xsi:type="dcterms:W3CDTF">2019-03-01T14:56:00Z</dcterms:modified>
  <cp:revision>9</cp:revision>
  <dc:subject/>
  <dc:title>П О С Т А Н О В Л Е Н И Е</dc:title>
</cp:coreProperties>
</file>