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2.2019</w:t>
        <w:tab/>
        <w:tab/>
        <w:tab/>
        <w:t xml:space="preserve">                                                                   № 16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оведении второго этапа районного конкурса чтец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атриотических произведений «Память зажигает сердц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Руководствуясь подпунктом 14 пункта 1 статьи 14 Федерального закона от  6 октября 2003 года № 131-ФЗ «Об общих принципах организации местного  самоуправления в Россий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ции»,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рамках проведения</w:t>
      </w:r>
      <w:r>
        <w:rPr/>
        <w:t xml:space="preserve"> </w:t>
      </w:r>
      <w:r>
        <w:rPr>
          <w:sz w:val="28"/>
        </w:rPr>
        <w:t>конкурса чтецов патриотических произведений «Память зажигает сердца»</w:t>
      </w:r>
      <w:r>
        <w:rPr>
          <w:sz w:val="28"/>
          <w:szCs w:val="28"/>
        </w:rPr>
        <w:t>, а также в целях творческого развития молодежи Полтавского сельского поселения Красноармейского района и повышения интереса к художественной литературе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Специалисту 1 категории по делам молодежи администрации Полтавского сельского поселения Е.С. Кручинину организовать 28 февраля 2019 года в МКУК «Полтавская детская библиотека» проведение конкурса чтец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я в рамках муниципальной программы «Молодёжь Полтавской» согласно смете (прилагае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25.02.2019 № 16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на проведение </w:t>
      </w:r>
      <w:r>
        <w:rPr>
          <w:b/>
          <w:sz w:val="28"/>
        </w:rPr>
        <w:t>конкурса чтец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атриотических произведений «Память зажигает сердц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1260"/>
        <w:gridCol w:w="1620"/>
        <w:gridCol w:w="1620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ам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тоальб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4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 46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rPr/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С. Кручин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2:00Z</dcterms:created>
  <dc:creator>Куклев Владимир Анатольевич</dc:creator>
  <dc:description/>
  <cp:keywords/>
  <dc:language>en-US</dc:language>
  <cp:lastModifiedBy>user</cp:lastModifiedBy>
  <cp:lastPrinted>2019-02-27T15:17:00Z</cp:lastPrinted>
  <dcterms:modified xsi:type="dcterms:W3CDTF">2019-03-01T14:56:00Z</dcterms:modified>
  <cp:revision>6</cp:revision>
  <dc:subject/>
  <dc:title>АДМИНИСТРАЦИЯ</dc:title>
</cp:coreProperties>
</file>