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709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>
          <w:szCs w:val="28"/>
        </w:rPr>
      </w:pPr>
      <w:r>
        <w:rPr>
          <w:szCs w:val="28"/>
        </w:rPr>
        <w:t>от 18.02.2019</w:t>
        <w:tab/>
        <w:tab/>
        <w:tab/>
        <w:tab/>
        <w:tab/>
        <w:tab/>
        <w:t xml:space="preserve">                                      № 14-р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ключении объектов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договора № 1 безвозмездной передачи имущества в муниципальную собственность (дарение) от 18 февраля 2019 года  и акта приема-передачи имущества, безвозмездно передаваемого в муниципальную собственность Полтавскому сельскому поселению Красноармейского района от 18 февраля 2019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ключить в Реестр муниципального имущества Полтавского сельского поселения в раздел «Основные средства Полтавского сельского поселения Красноармейского района» следующие</w:t>
      </w:r>
      <w:r>
        <w:rPr/>
        <w:t xml:space="preserve"> </w:t>
      </w:r>
      <w:r>
        <w:rPr>
          <w:sz w:val="28"/>
          <w:szCs w:val="28"/>
        </w:rPr>
        <w:t>объекты имуществ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овому отделу администрации Полтавского сельского поселения (Галушко) поставить на учет данные объекты на баланс на счет «Основные средства» администрации Полтавского сельского поселения.                                                     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851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2.2019 года № 1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</w:rPr>
        <w:t>имущества, безвозмездно принимаем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муниципальную собственность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4"/>
        <w:gridCol w:w="3543"/>
        <w:gridCol w:w="142"/>
        <w:gridCol w:w="567"/>
        <w:gridCol w:w="1134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, характеристика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в рубл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ское игровое оборудование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 135 Качель –гнездо 100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0, Краснодарский край, Красноармейский район, станица Полтавская, ул. Таманская, 146 «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0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а 104.14.01 Качалка одинарна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0, Краснодарский край, Красноармейский район, станица Полтавская, ул. Таманская, 146 «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0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а 108.18.00-01 Качели двойны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0, Краснодарский край, Красноармейский район, станица Полтавская, ул. Таманская, 146 «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 307 Карусель с руле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0, Краснодарский край, Красноармейский район, станица Полтавская, ул. Таманская, 146 «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3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а 101.33.00 Игровой комплек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0, Краснодарский край, Красноармейский район, станица Полтавская, ул. Таманская, 146 «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3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3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35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«Римская» со спинкой 2 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0, Краснодарский край, Красноармейский район, станица Полтавская, ул. Таманская, 146 «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на «Классика», 25 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00, Краснодарский край, Красноармейский район, станица Полтавская, ул. Таманская, 146 «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</w:tr>
    </w:tbl>
    <w:p>
      <w:pPr>
        <w:pStyle w:val="Normal"/>
        <w:ind w:hanging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доходам</w:t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  <w:t>и управлению муниципальным имуществом</w:t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Полтавского сельского поселения                                                  Т.Г. Бык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odyTextIndent2Char">
    <w:name w:val="Body Text Indent 2 Char"/>
    <w:basedOn w:val="Style12"/>
    <w:qFormat/>
    <w:rPr>
      <w:sz w:val="28"/>
      <w:lang w:val="ru-RU" w:bidi="ar-SA"/>
    </w:rPr>
  </w:style>
  <w:style w:type="character" w:styleId="HeaderChar">
    <w:name w:val="Header Char"/>
    <w:basedOn w:val="Style12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SubtitleChar">
    <w:name w:val="Subtitle Char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8-12-24T15:31:00Z</cp:lastPrinted>
  <dcterms:modified xsi:type="dcterms:W3CDTF">2019-02-21T07:46:00Z</dcterms:modified>
  <cp:revision>167</cp:revision>
  <dc:subject/>
  <dc:title>СОВЕТ</dc:title>
</cp:coreProperties>
</file>