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01.2019                                                                                                   № 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сельского поселения от 9 июня 2015 года № 540 «Об утверждении                     Правил присвоения, изменения и аннулировании адресов», на основании            заявления   директора ООО «Юлия» - Долженко Б.Л. Прохоренко А.Н. и          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765 кв. м, образованному в результате раздела земельного участка с кадастровым номером 23:13:0103066:59, расположенного в станице Полтавской, ул. Ковтюха, 119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Ковтюха, 119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105 кв. м, образованному в результате раздела земельного участка с кадастровым номером 23:13:0103066:59, расположенного в станице Полтавской, ул. Ковтюха, 119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Ковтюха, 119/1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1-18T10:25:00Z</cp:lastPrinted>
  <dcterms:modified xsi:type="dcterms:W3CDTF">2019-01-29T14:33:00Z</dcterms:modified>
  <cp:revision>14</cp:revision>
  <dc:subject/>
  <dc:title>П О С Т А Н О В Л Е Н И Е</dc:title>
</cp:coreProperties>
</file>