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5.01.2019                                                                                                    № 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Ишутиной Л.М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1104 кв. м с кадастровым номером 23:13:0102014:17, расположенному в станице Полтавской,                ул. Д.Бедного-Кирова, участок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Кирова, 29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14T13:33:00Z</cp:lastPrinted>
  <dcterms:modified xsi:type="dcterms:W3CDTF">2019-01-29T14:33:00Z</dcterms:modified>
  <cp:revision>19</cp:revision>
  <dc:subject/>
  <dc:title>П О С Т А Н О В Л Е Н И Е</dc:title>
</cp:coreProperties>
</file>