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№ 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присвоения, изменения и аннулировании адресов», на основании заявления                                 Насировой Н.А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500 кв. м с кадастровым номером 23:13:0107005:227, расположенному в станице Полтавской,                     КСТ    «Мелиоратор», участок, 184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Вишневая, 26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14T13:33:00Z</cp:lastPrinted>
  <dcterms:modified xsi:type="dcterms:W3CDTF">2019-01-29T14:33:00Z</dcterms:modified>
  <cp:revision>20</cp:revision>
  <dc:subject/>
  <dc:title>П О С Т А Н О В Л Е Н И Е</dc:title>
</cp:coreProperties>
</file>