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01.2019   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/>
        <w:t>станица Полтавская</w:t>
      </w:r>
      <w:r>
        <w:rPr>
          <w:sz w:val="28"/>
          <w:szCs w:val="28"/>
        </w:rPr>
        <w:tab/>
        <w:t xml:space="preserve">                          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сяч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но-массовой и военно-патриотической рабо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администрации Краснодарского края от 29 декабря 2007 года № 1257 «О ежегодном краевом месячнике оборонно-массовой и военно-патриотической работы» и в целях организованной подготовки и проведения мероприятий ежегодного месячника оборонно-массовой и военно-патриотической работы в Полтавском сельском поселении Красноармейского района администрация  Полтавского сельского поселения         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ложение о проведении месячника оборонно-массовой и военно-патриотической работы (приложение № 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состав организационного комитета по подготовке и проведению месячника оборонно-массовой и военно-патриотической работы (далее – организационный комитет) (приложение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лан основных мероприятий месячника оборонно-массовой и военно-патриотической работы на 2019 год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му комитету подготовить и провести с 23 января по         23 февраля 2019 года месячник оборонно-массовой и военно-патриотической работы на территории Полта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3. Финансовому </w:t>
      </w:r>
      <w:r>
        <w:rPr>
          <w:sz w:val="28"/>
        </w:rPr>
        <w:t>отделу администрации Полтавского сельского поселения (Галушко) осуществить финансирование мероприятий согласно смете (приложение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Побож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Heading1"/>
        <w:ind w:left="-540" w:firstLine="540"/>
        <w:jc w:val="center"/>
        <w:rPr/>
      </w:pPr>
      <w:r>
        <w:rPr/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армейского района от  09.01.2019   № 1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</w:rPr>
        <w:t xml:space="preserve">О проведении месячника оборонно-массовой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енно-патриотической работ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Организационным отделом администрации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го отдела                                            А.И. Безворитня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ставл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Е.С. Круч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лта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В.А. Горис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финансово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    Н.В. Гал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                                                                 Ю.В. Кулеш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552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7"/>
        <w:ind w:left="5529" w:hanging="0"/>
        <w:jc w:val="center"/>
        <w:rPr/>
      </w:pPr>
      <w:r>
        <w:rPr/>
        <w:t>ПРИЛОЖЕНИЕ  № 1</w:t>
      </w:r>
    </w:p>
    <w:p>
      <w:pPr>
        <w:pStyle w:val="Normal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5529" w:hanging="0"/>
        <w:jc w:val="center"/>
        <w:rPr/>
      </w:pPr>
      <w:r>
        <w:rPr/>
        <w:t>УТВЕРЖДЕНО</w:t>
      </w:r>
    </w:p>
    <w:p>
      <w:pPr>
        <w:pStyle w:val="Heading7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Heading7"/>
        <w:ind w:left="5529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529" w:hanging="0"/>
        <w:jc w:val="center"/>
        <w:rPr/>
      </w:pPr>
      <w:r>
        <w:rPr/>
        <w:t>от 09.01.2019 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месячника оборонно-массовой</w:t>
      </w:r>
    </w:p>
    <w:p>
      <w:pPr>
        <w:pStyle w:val="Normal"/>
        <w:jc w:val="center"/>
        <w:rPr/>
      </w:pPr>
      <w:r>
        <w:rPr>
          <w:b/>
          <w:sz w:val="28"/>
        </w:rPr>
        <w:t>и военно-патриотической работ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астоящее Положение определяет порядок проведения месячника оборонно-массовой и военно-патриотической работы на территории Полтавского сельского поселения Красноармей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ЦЕЛИ И ЗАДАЧИ </w:t>
      </w:r>
    </w:p>
    <w:p>
      <w:pPr>
        <w:pStyle w:val="Heading1"/>
        <w:ind w:left="0" w:firstLine="708"/>
        <w:jc w:val="both"/>
        <w:rPr/>
      </w:pPr>
      <w:r>
        <w:rPr/>
        <w:t>1. Содействие укреплению обороноспособности страны, организации и проведению военно-патриотического воспитания молодеж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пуляризация технических и военно-прикладных видов спор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творчества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щее руководство подготовкой и проведением месячника возлагается на организационный комитет по подготовке и проведению месячник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РЯДОК ПРОВЕД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роприятия месячника оборонно-массовой и военно-патриотической работы проводятся в три этапа.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вый этап (с 14 по 20 января 2019 года) включает:</w:t>
      </w:r>
    </w:p>
    <w:p>
      <w:pPr>
        <w:pStyle w:val="Normal"/>
        <w:ind w:firstLine="708"/>
        <w:jc w:val="both"/>
        <w:rPr/>
      </w:pPr>
      <w:r>
        <w:rPr>
          <w:sz w:val="28"/>
        </w:rPr>
        <w:t>- подготовку к проведению месячника оборонно-массовой и военно-патриотической работы на территории Полтавского сельского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заседание организационного комитета по подготовке и проведению месячника оборонно-массовой и военно-патриотической работы на территории Полтав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</w:rPr>
        <w:t>Второй этап (с 23 января по 23 февраля 2019 года) включа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оведение массовых военно-патриотических и спортивных мероприятий (торжественные линейки, уроки мужества, спортивные праздники, военизированные эстафеты, соревнования по военно-прикладным видам спорта, праздничные концерты и др.);</w:t>
      </w:r>
    </w:p>
    <w:p>
      <w:pPr>
        <w:pStyle w:val="Normal"/>
        <w:ind w:firstLine="708"/>
        <w:jc w:val="both"/>
        <w:rPr/>
      </w:pPr>
      <w:r>
        <w:rPr>
          <w:sz w:val="28"/>
        </w:rPr>
        <w:t>Третий этап (с 24 февраля по 6 марта 2019 года) включа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редоставление образовательными и общественными организациями, находящимися на территории Полтавского сельского поселения отчетных материалов в администрацию Полтавского сельского поселения с дальнейшим представлением сводного отчета в администрацию муниципального образования Красноармейский райо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ацию о проводимых и проведенных мероприятиях необходимо опубликовывать в средствах массовых информац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го отдела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А.И.Безворитняя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от  09.01.2019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месячн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оронно-массовой и военно-патриотической работы 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сельского поселения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4"/>
        <w:gridCol w:w="609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ож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олтавского сельского поселения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рганизационного комитета;</w:t>
            </w:r>
          </w:p>
          <w:p>
            <w:pPr>
              <w:pStyle w:val="Normal"/>
              <w:ind w:righ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:</w:t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ритня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го отдела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олтавского сельского поселения, секретарь организационного комитета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да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командир воинской части  № 21776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горов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«Центр внешкольной работы» станицы Полтавской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ё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лана Валенти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ая сельская библиотека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Рауф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 администрации муниципального образования Красноармейский район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лер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директор МКУК «Музей истории станицы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й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расноармейского местног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я ветеранов войны (пенсионеров,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лидов), труда, Вооруженных сил 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авоохранительных органов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очетный гражданин станицы Полтавской, журналист ООО «Редакция газеты  «Голос Правды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атаман Полтавского станичного казачьего общества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чин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Серг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по делам молодежи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администрации Полтавского сельского поселения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нен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ОУ СПО Северо-Кавказский техникум «Знание» Красноармейский филиа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местного отделения ДОСААФ России Краснодарского края в Красноармейском районе 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а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«Детская школа искусств» станицы Полтавской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ищенко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олтавская детская библиотека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мара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Совета Красноармейского районного отделения ветеранов и инвалидов войны в Афганистане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станицы Полтавской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др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молодежи администрации МО Красноармейский район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ликов-Чёр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тали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руководитель поискового отряда «Здебор»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чальник ППГ на ВС военного комиссариата Красноармейского района Краснодарского края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щё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рья Серге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иректор МКУК «Полтавский культурный центр»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рад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председатель ВООВ «Боевое братство» в Красноармейском районе;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Леонид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0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женсовета станицы Полтавской.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го отдела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А.И.Безворит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firstLine="5"/>
        <w:jc w:val="center"/>
        <w:rPr/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ind w:left="5387" w:firstLine="5"/>
        <w:jc w:val="center"/>
        <w:rPr>
          <w:sz w:val="28"/>
          <w:szCs w:val="28"/>
        </w:rPr>
      </w:pPr>
      <w:r>
        <w:rPr>
          <w:sz w:val="28"/>
          <w:szCs w:val="28"/>
        </w:rPr>
        <w:t>от   09.01.2019  №  1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мероприятий, проводимых в рамках месячник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нно-массовой и военно-патриотической работы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с 23 января по 23 февраля 2019 год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лтавского сельского поселения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2693"/>
        <w:gridCol w:w="280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0"/>
              <w:ind w:left="33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есячника оборонно-массовой и военно-патриотической работы  «Доблесть и слава великой Держав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19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ДО «Центр внешкольной работы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роков мужества посвященных памятным да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30 января 2019 года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, 5, 6, 8, 15,18, 21 и 25 февраля 2019 года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отделение ДОСААФ России Красноармейского района,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овет ветеранов Красноармейский рай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ых часов, тематических книжных выста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, 28, 30 и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2019 года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4, 15, 18, 19 и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инопоказов, тематических радиопередач и медиапрезент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и 28 января 2019 года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4, 8, 9, 11, 12, 13, 15, 16 и 20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ий культурный цент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ых и конкурсно-игр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25, 26, 28 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января 2019 год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, 6, 7, 8, 14, 15, 19 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ДО «Центр внешкольной работы»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отделение ДОСААФ России Красноармейского района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ий культурный центр»,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ая сельская библиотека»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селенческого этапа фестиваля «Пою мое Отече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Полтавский культурный цент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г, посвященный 30-летию вывода войск из Афганис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жественный прием главы Полтавского сельского поселения «Моя юность – Афганиста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КУК «Полтавский культурный цент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тературных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2, 24, 28, 29, 30 и 31 января 2019 года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, 4, 19 и 22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Музей истории станицы Полтавской»,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КУК «Полтавская детская библиотека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кспозиция детских рисунков «Защитники Родины глазами дет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естное отделение ДОСААФ России Красноармейск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экскурсий «Эхо вой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КУК «Музей истории станицы Полтавской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рганизация встреч с участниками ВОВ, ветеранами, узниками концлагерей, детьми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военно-патриотической песни среди хоровых коллективов «Песни, опаленные войн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КУК «Полтавский культурный цент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санитарного порядка на местах захоронения и мемориалах, установленных в честь участников ВОВ и воинов погибших в Афганиста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родственникам воинов, погибших при выполнении долга в Афганистане и инвалидам войны в Афганистане, рассмотрение и исполнение жалоб, просьб и заявлений данных категорий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тяжении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Торжественное закрытие месячника оборонно-массовой и военно-патриотической работы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Концертная программа, посвященная Дню защитника Отечества «Во славу России – на благо Отчиз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февраля 2019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МКУК «Полтавский культурный цент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проведении месячника оборонно-массовой и военно-патриотическ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рта 20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комитет</w:t>
            </w:r>
          </w:p>
        </w:tc>
      </w:tr>
    </w:tbl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</w:t>
      </w:r>
    </w:p>
    <w:p>
      <w:pPr>
        <w:pStyle w:val="Normal"/>
        <w:rPr/>
      </w:pPr>
      <w:r>
        <w:rPr>
          <w:sz w:val="28"/>
        </w:rPr>
        <w:t xml:space="preserve">организационного отдела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А.И. Безворитняя</w:t>
      </w:r>
      <w:r>
        <w:br w:type="page"/>
      </w:r>
    </w:p>
    <w:p>
      <w:pPr>
        <w:pStyle w:val="Heading7"/>
        <w:ind w:left="5529" w:hanging="0"/>
        <w:jc w:val="center"/>
        <w:rPr/>
      </w:pPr>
      <w:r>
        <w:rPr/>
        <w:t>ПРИЛОЖЕНИЕ  № 4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5529" w:hanging="0"/>
        <w:jc w:val="center"/>
        <w:rPr/>
      </w:pPr>
      <w:r>
        <w:rPr/>
        <w:t>УТВЕРЖДЕНО</w:t>
      </w:r>
    </w:p>
    <w:p>
      <w:pPr>
        <w:pStyle w:val="Heading7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Heading7"/>
        <w:ind w:left="5529" w:hanging="0"/>
        <w:jc w:val="center"/>
        <w:rPr/>
      </w:pPr>
      <w:r>
        <w:rPr/>
        <w:t>Полтавского сельского поселения</w:t>
      </w:r>
    </w:p>
    <w:p>
      <w:pPr>
        <w:pStyle w:val="Heading7"/>
        <w:ind w:left="5529" w:hanging="0"/>
        <w:jc w:val="center"/>
        <w:rPr/>
      </w:pPr>
      <w:r>
        <w:rPr/>
        <w:t>от   09.01.2019 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</w:rPr>
        <w:t>СМЕТА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на проведение мероприятий, проводимых в рамках 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месячника оборонно-массовой и военно-патриотическ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993"/>
        <w:gridCol w:w="1275"/>
        <w:gridCol w:w="1418"/>
        <w:gridCol w:w="3118"/>
      </w:tblGrid>
      <w:tr>
        <w:trPr>
          <w:trHeight w:val="16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за единицу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</w:t>
            </w:r>
          </w:p>
          <w:p>
            <w:pPr>
              <w:pStyle w:val="Normal"/>
              <w:ind w:hanging="232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ц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реализации муниципальной программы Полтавского сельского поселения «Молодежь Полтавско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а ц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Фоторам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5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771" w:leader="none"/>
              </w:tabs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укет цв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0" w:leader="none"/>
                <w:tab w:val="left" w:pos="165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 600,0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15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ециалист 1 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делам молодежи администрации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Е.С. Кручи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0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b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54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b/>
      <w:shadow/>
      <w:color w:val="8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04:00Z</dcterms:created>
  <dc:creator>Darya</dc:creator>
  <dc:description/>
  <cp:keywords/>
  <dc:language>en-US</dc:language>
  <cp:lastModifiedBy>Администратор</cp:lastModifiedBy>
  <cp:lastPrinted>2019-01-16T09:04:00Z</cp:lastPrinted>
  <dcterms:modified xsi:type="dcterms:W3CDTF">2019-01-31T12:47:00Z</dcterms:modified>
  <cp:revision>328</cp:revision>
  <dc:subject/>
  <dc:title/>
</cp:coreProperties>
</file>