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сельского поселения от 9 июня 2015 года № 540 «Об утверждении Правил                   присвоения, изменения и аннулировании адресов», на основании заявления                                 Малякиной Е.П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объекту недвижимого имущества (садовому дому) площадью 35,9 кв. м с кадастровым номером 23:13:0103014:351, расположенному в станице Полтавской, КСТ «Дружба», ул. Вавилова, 17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авилова, 1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14T13:33:00Z</cp:lastPrinted>
  <dcterms:modified xsi:type="dcterms:W3CDTF">2019-01-29T14:33:00Z</dcterms:modified>
  <cp:revision>20</cp:revision>
  <dc:subject/>
  <dc:title>П О С Т А Н О В Л Е Н И Е</dc:title>
</cp:coreProperties>
</file>