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сельского поселения от 9 июня 2015 года № 540 «Об утверждении                     Правил присвоения, изменения и аннулировании адресов», на основании            заявления  Чунаева С.С. и предоставленных документов администрация             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1290 кв. м, образованному в результате раздела земельного участка с кадастровым номером 23:13:0102011:14, расположенного в станице Полтавской, ул. М.Горького, 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7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848 кв. м, образованному в результате раздела земельного участка с кадастровым номером 23:13:0102011:14, расположенного в станице Полтавской, ул. М.Горького, 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М.Горького, 7 «А»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18T10:24:00Z</cp:lastPrinted>
  <dcterms:modified xsi:type="dcterms:W3CDTF">2019-01-29T14:34:00Z</dcterms:modified>
  <cp:revision>14</cp:revision>
  <dc:subject/>
  <dc:title>П О С Т А Н О В Л Е Н И Е</dc:title>
</cp:coreProperties>
</file>