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1.2019                                                                                                      № 20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сельского поселения от 9 июня 2015 года № 540 «Об утверждении Правил            присвоения, изменения и аннулировании адресов», на основании заявления                                 Ханина Н.Я. и предоставленных документов администрация Полтавского            сельского поселения п о с т а н о в л я е т: </w:t>
      </w:r>
    </w:p>
    <w:p>
      <w:pPr>
        <w:pStyle w:val="TextBody"/>
        <w:ind w:firstLine="567"/>
        <w:rPr/>
      </w:pPr>
      <w:r>
        <w:rPr/>
        <w:t xml:space="preserve">1. Присвоить адрес объекту недвижимого имущества (сушильный сарай) площадью 753,5 кв. м с кадастровым номером 23:13:0106006:75, расположенному по  адресу: станица Полтавская, ул. Фурманова, строение 1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Фурманова, 1,           строение 9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1-24T15:37:00Z</cp:lastPrinted>
  <dcterms:modified xsi:type="dcterms:W3CDTF">2019-01-29T14:35:00Z</dcterms:modified>
  <cp:revision>27</cp:revision>
  <dc:subject/>
  <dc:title>П О С Т А Н О В Л Е Н И Е</dc:title>
</cp:coreProperties>
</file>