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 № 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вспомогательное здание с пристройками) площадью 71,7 кв. м с кадастровым номером 23:13:0106006:71, расположенному по адресу: станица Полтавская,                 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14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6:00Z</dcterms:modified>
  <cp:revision>32</cp:revision>
  <dc:subject/>
  <dc:title>П О С Т А Н О В Л Е Н И Е</dc:title>
</cp:coreProperties>
</file>