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№ 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сельского поселения от 9 июня 2015 года № 540 «Об утверждении Правил           присвоения, изменения и аннулировании адресов», на основании заявления                                 Белову Е.Ю. и предоставленных документов администрация Полтавского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с кадастровым номером 23:13:0107004:74 площадью 600 кв. м, расположенному в станице Полтавской, КСТ  «Черемушки», участок 62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 Дачная, 6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1-29T14:34:00Z</dcterms:modified>
  <cp:revision>17</cp:revision>
  <dc:subject/>
  <dc:title>П О С Т А Н О В Л Е Н И Е</dc:title>
</cp:coreProperties>
</file>