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№ 18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сушильный сарай) площадью 1851,3 кв. м с кадастровым номером 23:13:0106006:77, расположенному по 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7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5:00Z</dcterms:modified>
  <cp:revision>25</cp:revision>
  <dc:subject/>
  <dc:title>П О С Т А Н О В Л Е Н И Е</dc:title>
</cp:coreProperties>
</file>