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№ 17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ушильный сарай) площадью 240,2 кв. м с кадастровым номером 23:13:0106006:78, расположенному по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6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4</cp:revision>
  <dc:subject/>
  <dc:title>П О С Т А Н О В Л Е Н И Е</dc:title>
</cp:coreProperties>
</file>