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 № 2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подвал) площадью 13,6 кв. м с кадастровым номером 23:13:0106006:81, расположенному по         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1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6:00Z</dcterms:modified>
  <cp:revision>30</cp:revision>
  <dc:subject/>
  <dc:title>П О С Т А Н О В Л Е Н И Е</dc:title>
</cp:coreProperties>
</file>