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5.01.2019                                                                                                   № 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сельского поселения от 9 июня 2015 года № 540 «Об утверждении Правил присвоения, изменения и аннулировании адресов», на основании заявления                                 Каграманьян Н.В. и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площадью 1000 кв. м, расположенному в станице Полтавской, микрорайон «Северный» уч. 1, в кадастровом квартале 23:13:0103006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Свободы, 2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8-04-27T10:24:00Z</cp:lastPrinted>
  <dcterms:modified xsi:type="dcterms:W3CDTF">2019-01-29T14:33:00Z</dcterms:modified>
  <cp:revision>17</cp:revision>
  <dc:subject/>
  <dc:title>П О С Т А Н О В Л Е Н И Е</dc:title>
</cp:coreProperties>
</file>