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3.2019                                                                                                № 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ухаренко М.С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498 кв. м, образованному в результате раздела земельного участка с кадастровым номером 23:13:0104004:11, расположенного в станице Полтавской, ул. Тельмана, 2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Тельмана, 28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000 кв. м, образованному в результате раздела земельного участка с кадастровым номером 23:13:0104004:11, расположенного в станице Полтавской, ул. Тельмана, 2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Тельмана, 28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5-29T14:07:00Z</cp:lastPrinted>
  <dcterms:modified xsi:type="dcterms:W3CDTF">2019-03-30T17:26:00Z</dcterms:modified>
  <cp:revision>17</cp:revision>
  <dc:subject/>
  <dc:title>П О С Т А Н О В Л Е Н И Е</dc:title>
</cp:coreProperties>
</file>