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№ 6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Винниченко А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802 кв. м с кадастровым номером 23:13:0108012:3, расположенному в станице Полтавская,                         КСТ  «Радуга», ул. Сливовая, участок № 1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Сливовая, 5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4-27T10:24:00Z</cp:lastPrinted>
  <dcterms:modified xsi:type="dcterms:W3CDTF">2019-03-27T06:11:00Z</dcterms:modified>
  <cp:revision>17</cp:revision>
  <dc:subject/>
  <dc:title>П О С Т А Н О В Л Е Н И Е</dc:title>
</cp:coreProperties>
</file>