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3.2019                                                                                                    № 7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ыковой Т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125572 кв. м, образованному в результате объединения земельного участка с кадастровым номером 23:13:1201002:1, расположенного по адресу: станица Полтавская, улица         Просвещения, 280, и земельного участка с кадастровым номером 23:13:0000000:664, расположенного по адресу: станица Полтавская, улица Просвещения, 280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освещения, 280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5-29T14:07:00Z</cp:lastPrinted>
  <dcterms:modified xsi:type="dcterms:W3CDTF">2019-03-30T17:24:00Z</dcterms:modified>
  <cp:revision>17</cp:revision>
  <dc:subject/>
  <dc:title>П О С Т А Н О В Л Е Н И Е</dc:title>
</cp:coreProperties>
</file>