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4.03.2019                                                                                                 № 5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б изменении вида разрешенного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 xml:space="preserve">использования земельного участка </w:t>
      </w:r>
    </w:p>
    <w:p>
      <w:pPr>
        <w:pStyle w:val="Heading2"/>
        <w:jc w:val="center"/>
        <w:rPr/>
      </w:pPr>
      <w:r>
        <w:rPr/>
        <w:t>с кадастровым номером 23:13:0000000:1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В соответствии со статьей 7 Земельного кодекса Российской Федерации, статьей 37 Градостроительного кодекса Российской Федерации, руководствуясь Правилами землепользования и застройки Полтавского сельского поселения                             Красноармейского района администрация Полтавского сельского поселения      п о с т а н о в л я е т: </w:t>
      </w:r>
    </w:p>
    <w:p>
      <w:pPr>
        <w:pStyle w:val="TextBody"/>
        <w:ind w:firstLine="567"/>
        <w:rPr/>
      </w:pPr>
      <w:r>
        <w:rPr/>
        <w:t>1. Изменить вид разрешенного использования земельного участка площадью 85481 кв. м с кадастровым номером 23:13:0000000:1342 (земли населенных пунктов), расположенного по адресу: Краснодарский край, Красноармейский район, станица Полтавская, ул. Ковтюха,  с вида разрешенного использования: «земельные участки (территории) общего пользования» на вид разрешенного использования: «автомобильный транспорт».</w:t>
      </w:r>
    </w:p>
    <w:p>
      <w:pPr>
        <w:pStyle w:val="TextBody"/>
        <w:ind w:firstLine="567"/>
        <w:rPr/>
      </w:pPr>
      <w:r>
        <w:rPr/>
        <w:t>2. Отделу по доходам и управлению муниципальным имуществом                администрации Полтавского сельского поселения (Быкова) в рамках осуществления информационного взаимодействия направить в орган кадастрового учета сведения о виде разрешенного использования земельного участка, указанного в пункте 1 настоящего постановления.</w:t>
      </w:r>
    </w:p>
    <w:p>
      <w:pPr>
        <w:pStyle w:val="TextBody"/>
        <w:ind w:firstLine="567"/>
        <w:rPr>
          <w:bCs/>
        </w:rPr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4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2-28T09:50:00Z</cp:lastPrinted>
  <dcterms:modified xsi:type="dcterms:W3CDTF">2019-03-30T17:22:00Z</dcterms:modified>
  <cp:revision>25</cp:revision>
  <dc:subject/>
  <dc:title>П О С Т А Н О В Л Е Н И Е</dc:title>
</cp:coreProperties>
</file>