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 № 7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Тихоновой З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объекту недвижимого имущества (садовый дом)             площадью 40,6 кв.м,    с кадастровым номером 23:13:0107005:415, расположенному в станице  Полтавская, КСТ «Мечт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Широкая, 9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12-25T15:13:00Z</cp:lastPrinted>
  <dcterms:modified xsi:type="dcterms:W3CDTF">2019-03-30T17:23:00Z</dcterms:modified>
  <cp:revision>13</cp:revision>
  <dc:subject/>
  <dc:title>П О С Т А Н О В Л Е Н И Е</dc:title>
</cp:coreProperties>
</file>