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№ 6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107001: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160000 кв. м с кадастровым номером 23:13:0107001:5 (земли населенных пунктов), расположенного по адресу: Краснодарский край, Красноармейский район, станица Полтавская, ул. Элеваторная, 68, с вида разрешенного использования: «для сельскохозяйственного использования – культурное пастбище» на вид разрешенного использования: «растениеводство, выращивание зерновых и иных сельскохозяйственных культур, овощеводство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3-27T06:18:00Z</dcterms:modified>
  <cp:revision>20</cp:revision>
  <dc:subject/>
  <dc:title>П О С Т А Н О В Л Е Н И Е</dc:title>
</cp:coreProperties>
</file>