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№ 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106007: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3665 кв. м с кадастровым номером 23:13:0106007:31 (земли населенных пунктов), расположенного по адресу: Краснодарский край, Красноармейский район, станица Полтавская, ул. Фурманова, 3, с вида разрешенного использования: «земельные участки (территории) общего пользования» на вид разрешенного использования: «обслуживание автотранспорта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27T06:18:00Z</dcterms:modified>
  <cp:revision>21</cp:revision>
  <dc:subject/>
  <dc:title>П О С Т А Н О В Л Е Н И Е</dc:title>
</cp:coreProperties>
</file>