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_04.03.2019                                                                                           № _5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Строительными нормами и правилами                                           от 2 июля 1989 года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Скидан С.Н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площадью 1120 кв. м, образованному в результате объединения земельного участка с кадастровым номером 23:13:0107005:256 расположенного по адресу: станица Полтавская, улица Абрикосовая, 26, и земельного участка с кадастровым номером 23:13:0107005:255 расположенного по адресу: станица Полтавская, улица Абрикосовая, 2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Абрикосовая, 26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8-02-20T13:33:00Z</cp:lastPrinted>
  <dcterms:modified xsi:type="dcterms:W3CDTF">2019-03-30T17:21:00Z</dcterms:modified>
  <cp:revision>13</cp:revision>
  <dc:subject/>
  <dc:title>П О С Т А Н О В Л Е Н И Е</dc:title>
</cp:coreProperties>
</file>