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3.2019                                                                                                   № 9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азакова Н.П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объекту недвижимого имущества (административному зданию с пристройкой) площадью 135,5 кв. м с кадастровым номером 23:13:0103041:58, расположенному в станице Полтавской, ул. М.Горького, 13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Горького, 136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3-30T17:27:00Z</dcterms:modified>
  <cp:revision>20</cp:revision>
  <dc:subject/>
  <dc:title>П О С Т А Н О В Л Е Н И Е</dc:title>
</cp:coreProperties>
</file>