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8.03.2019                                                                                                     № 8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Быковой Т.Г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127866 кв. м, образованному в результате раздела земельного участка с кадастровым номером 23:13:0000000:831, расположенного в станице Полтавской, ул. Просвещени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росвещения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800 кв. м, образованному в результате раздела земельного участка с кадастровым номером 23:13:0000000:831, расположенного в станице Полтавской, ул. Просвещени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росвещения, 38 «В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8-11-12T14:15:00Z</cp:lastPrinted>
  <dcterms:modified xsi:type="dcterms:W3CDTF">2019-03-30T17:26:00Z</dcterms:modified>
  <cp:revision>26</cp:revision>
  <dc:subject/>
  <dc:title>П О С Т А Н О В Л Е Н И Е</dc:title>
</cp:coreProperties>
</file>