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9.03.2019                                                                                            № 9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109009:32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676 кв. м с кадастровым номером 23:13:0109009:32 (земли населенных пунктов), расположенного по адресу: Краснодарский край, Красноармейский район, станица Полтавская, пос. Мясокомбинат, 1/2, с вида разрешенного использования: «приусадебное хозяйство» на вид разрешенного использования: «для индивидуального жилищного строительства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29T10:47:00Z</dcterms:modified>
  <cp:revision>22</cp:revision>
  <dc:subject/>
  <dc:title>П О С Т А Н О В Л Е Н И Е</dc:title>
</cp:coreProperties>
</file>