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 № 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000000:1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54334 кв. м с кадастровым номером 23:13:0000000:1152 (земли населенных пунктов), расположенного по адресу: Краснодарский край, Красноармейский район, станица Полтавская, ул. Центральная,  с вида разрешенного использования: «земельные участки (территории) общего пользования» на вид разрешенного использования: «автомобильный транспорт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2-28T09:50:00Z</cp:lastPrinted>
  <dcterms:modified xsi:type="dcterms:W3CDTF">2019-03-30T17:22:00Z</dcterms:modified>
  <cp:revision>27</cp:revision>
  <dc:subject/>
  <dc:title>П О С Т А Н О В Л Е Н И Е</dc:title>
</cp:coreProperties>
</file>