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3.2019                                                                                            № 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ыковой Т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224 кв. м с кадастровым номером 23:13:0103066:61, расположенному в станице Полтавской,                       пер. Базарный,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лощадь Рыночна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11-12T14:15:00Z</cp:lastPrinted>
  <dcterms:modified xsi:type="dcterms:W3CDTF">2019-03-27T06:19:00Z</dcterms:modified>
  <cp:revision>25</cp:revision>
  <dc:subject/>
  <dc:title>П О С Т А Н О В Л Е Н И Е</dc:title>
</cp:coreProperties>
</file>