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3.2019                                                                                               № 7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 xml:space="preserve">Руководствуясь Федеральным законом от 6 октября 2003 года № 131-ФЗ   «Об общих принципах организации местного самоуправления в             Российской Федерации», постановлением главы Полтавского сельского поселения и Красноармейского района  от  9 июня 2015 года № 540 «Об утверждении Правил присвоения, изменения  и  аннулировании  адресов»,  на  основании  заявления Ясюк Е.И., Меньщиковой Н.Д., Бортко И.Е. и предоставленных документов администрация  Полтавского сельского поселения Красноармейского района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917 кв. м,         образованному в результате перераспределения земельного участка с кадастровым номером  23:13:0106002:133, расположенного в станице Полтавской,  ул. К.Маркса, 173/2, и части земельного участка с кадастровым номером 23:13:0106002:40, расположенного в станице Полтавской,  ул. К.Маркса, 175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К.Маркса, 173/2.</w:t>
      </w:r>
    </w:p>
    <w:p>
      <w:pPr>
        <w:pStyle w:val="TextBody"/>
        <w:ind w:firstLine="567"/>
        <w:rPr/>
      </w:pPr>
      <w:r>
        <w:rPr/>
        <w:t>1.2. Присвоить адрес земельному участку № 2 площадью 1402 кв. м,        образованному в результате перераспределения земельного участка с кадастровым номером  23:13:016002:133, расположенного в станице Полтавской,                     ул. К.Маркса, 173/2, и части земельного участка с кадастровым номером 23:13:0106002:40,  расположенного в станице Полтавской,  ул. К.Маркса, 175: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 край,  Красноармейский  район,  Полтавское сельское поселение, станица  Полтавская,  </w:t>
      </w:r>
      <w:r>
        <w:rPr/>
        <w:t>ул. К.Маркса, 175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Master</cp:lastModifiedBy>
  <cp:lastPrinted>2018-09-26T13:42:00Z</cp:lastPrinted>
  <dcterms:modified xsi:type="dcterms:W3CDTF">2019-03-27T06:07:00Z</dcterms:modified>
  <cp:revision>17</cp:revision>
  <dc:subject/>
  <dc:title/>
</cp:coreProperties>
</file>