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3.2019                                                                                                  № 8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Нудьга Н.Н., Нудьга Г.В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объекту недвижимого имущества (квартире) площадью 30,5 кв. м, с кадастровым номером 23:13:0104035:47, расположенному по                 адресу: станица Полтавская, улица Л.Толстого, 5, кв. 1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 Л.Толстого, 5, кв. 16.</w:t>
      </w:r>
    </w:p>
    <w:p>
      <w:pPr>
        <w:pStyle w:val="TextBody"/>
        <w:ind w:firstLine="567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8-05-29T14:07:00Z</cp:lastPrinted>
  <dcterms:modified xsi:type="dcterms:W3CDTF">2019-03-30T17:26:00Z</dcterms:modified>
  <cp:revision>17</cp:revision>
  <dc:subject/>
  <dc:title>П О С Т А Н О В Л Е Н И Е</dc:title>
</cp:coreProperties>
</file>