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5.03.2019                                                                                                    № 8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Тонян З.К. и предоставленных документов администрация Полтавского               сельского поселения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площадью 800 кв. м с кадастровым номером 23:13:0103014:289, расположенному по адресу: станица Полтавская, КСТ  «Дружба»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Степная, 72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8-04-27T10:24:00Z</cp:lastPrinted>
  <dcterms:modified xsi:type="dcterms:W3CDTF">2019-03-30T17:26:00Z</dcterms:modified>
  <cp:revision>17</cp:revision>
  <dc:subject/>
  <dc:title>П О С Т А Н О В Л Е Н И Е</dc:title>
</cp:coreProperties>
</file>