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3.2019                                                                                                  № 9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 xml:space="preserve">Руководствуясь Федеральным законом от 6 октября 2003 года № 131-ФЗ   «Об общих принципах организации местного самоуправления в             Российской Федерации», постановлением главы Полтавского сельского поселения и Красноармейского района  от  9 июня 2015 года № 540 «Об утверждении Правил присвоения, изменения  и  аннулировании  адресов»,  на  основании  заявления Кобец В.В., Диресова М.А. и предоставленных документов администрация  Полтавского сельского поселения Красноармейского района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208 кв. м,         образованному в результате перераспределения земельного участка                                 с кадастровым номером  23:13:0102048:62, расположенного в станице Полтавской,  ул. Северная, 10, и части земельного участка с кадастровым номером 23:13:0102048:63, расположенного в станице Полтавской,                         пер. Интернациональный, 146/2: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 край,  Красноармейский  район,  Полтавское сельское поселение, станица  Полтавская,  ул. Северная, 10.</w:t>
      </w:r>
    </w:p>
    <w:p>
      <w:pPr>
        <w:pStyle w:val="TextBody"/>
        <w:ind w:firstLine="567"/>
        <w:rPr/>
      </w:pPr>
      <w:r>
        <w:rPr/>
        <w:t>1.2. Присвоить адрес земельному участку № 2 площадью 500 кв. м,        образованному в результате перераспределения земельного участка                                   с кадастровым номером  23:13:0102048:62, расположенного в станице Полтавской, ул. Северная, 10, и части земельного участка с кадастровым  номером 23:13:0102048:63,  расположенного в станице Полтавской,                           пер. Интернациональный, 146/2: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 край,  Красноармейский  район,  Полтавское сельское поселение, станица  Полтавская,  ул</w:t>
      </w:r>
      <w:r>
        <w:rPr/>
        <w:t>. Интернациональная, 146/2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418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user</cp:lastModifiedBy>
  <cp:lastPrinted>2018-09-26T13:42:00Z</cp:lastPrinted>
  <dcterms:modified xsi:type="dcterms:W3CDTF">2019-03-30T17:27:00Z</dcterms:modified>
  <cp:revision>20</cp:revision>
  <dc:subject/>
  <dc:title/>
</cp:coreProperties>
</file>