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    № 6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Свиридовой Н.А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7575 кв. м                          с кадастровым номером 23:13:0101001:182, расположенному по адресу:                  ст. Полтавская,  ул. Пушкина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ушкина, 31 «А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8-04-27T10:24:00Z</cp:lastPrinted>
  <dcterms:modified xsi:type="dcterms:W3CDTF">2019-03-30T17:23:00Z</dcterms:modified>
  <cp:revision>19</cp:revision>
  <dc:subject/>
  <dc:title>П О С Т А Н О В Л Е Н И Е</dc:title>
</cp:coreProperties>
</file>