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1.03.2019                                                                                                         № 80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20 сентября 2011 года № 548 «Об адресном реестре ули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в целях приведения в соответствие адресного реестра улиц Полтавского сельского поселения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Полтавского сельского поселения Красноармейского района от 20 сентября 2011 года № 548 «Об адресном реестре улиц Полтавского сельского поселения Красноармейского района», исключив строку № 84 следующего содержания из приложения к указанному постановлению:</w:t>
      </w:r>
    </w:p>
    <w:p>
      <w:pPr>
        <w:pStyle w:val="Normal"/>
        <w:tabs>
          <w:tab w:val="clear" w:pos="51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84. 353800, Красноармейский район, станица Полтавская, улица Сиренева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0:00Z</dcterms:created>
  <dc:creator>ConsultantPlus</dc:creator>
  <dc:description/>
  <cp:keywords/>
  <dc:language>en-US</dc:language>
  <cp:lastModifiedBy>user</cp:lastModifiedBy>
  <cp:lastPrinted>2019-03-11T10:22:00Z</cp:lastPrinted>
  <dcterms:modified xsi:type="dcterms:W3CDTF">2019-03-30T17:25:00Z</dcterms:modified>
  <cp:revision>55</cp:revision>
  <dc:subject/>
  <dc:title>АДМИНИСТРАЦИЯ МУНИЦИПАЛЬНОГО ОБРАЗОВАНИЯ АБИНСКИЙ РАЙОН</dc:title>
</cp:coreProperties>
</file>