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ind w:right="9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</w:rPr>
      </w:pPr>
      <w:r>
        <w:rPr>
          <w:b w:val="false"/>
          <w:bCs w:val="false"/>
          <w:sz w:val="28"/>
        </w:rPr>
        <w:t xml:space="preserve">от  11.03.2019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№ 7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адастровом плане территор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унктами 13,14 статьи 11.10 Земельного кодекса Российской Федерации,  Федеральным законом    от 24 июля 2007 года № 221-ФЗ              «О государственном кадастре недвижимости», администрация Полтавского сельского поселения  п о с т а н о в л я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в кадастровом             квартале 23:13:0000000  на кадастровом  плане территории, площадью 125572 кв. м, расположенного по адресу: Краснодарский край, Красноармейский              район, станица Полтавская, ул. Просвещения, образованного в результате               объединения земельного участка площадью 90000 с кадастровым номером 23:13:1201002:1,  расположенного по адресу: ст. Полтавская, ул. Просвещения, 280,  и земельного  участка площадью 35572 кв. м с кадастровым номером 23:13:000000:664,  расположенного по адресу: Краснодарский край,  Красноармейский район,  ст. Полтавская,  ул. Просвещения, 280/1,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альная зона в границах которой образуется земельный участок: СН-1. Зона кладбищ, разрешенное использование: ритуальная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TextBodyIndent"/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В.А. Побож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DMUHUCTPALLU9I</dc:creator>
  <dc:description/>
  <cp:keywords/>
  <dc:language>en-US</dc:language>
  <cp:lastModifiedBy>Master</cp:lastModifiedBy>
  <cp:lastPrinted>2018-08-21T14:06:00Z</cp:lastPrinted>
  <dcterms:modified xsi:type="dcterms:W3CDTF">2019-03-27T06:09:00Z</dcterms:modified>
  <cp:revision>19</cp:revision>
  <dc:subject/>
  <dc:title> </dc:title>
</cp:coreProperties>
</file>