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3.2019                                                                                                 № 9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Абуцевич А.Н., Винниченко В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538 кв. м, образованному в результате раздела земельного участка с кадастровым номером 23:13:0104039:32, расположенного в станице Полтавской, ул. Таманская, 4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Таманская, 47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25 кв. м, образованному в результате раздела земельного участка с кадастровым номером 23:13:0104039:32, расположенного в станице Полтавской, ул. Таманская, 4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Майская, 56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7-12-25T15:13:00Z</cp:lastPrinted>
  <dcterms:modified xsi:type="dcterms:W3CDTF">2019-03-30T17:26:00Z</dcterms:modified>
  <cp:revision>16</cp:revision>
  <dc:subject/>
  <dc:title>П О С Т А Н О В Л Е Н И Е</dc:title>
</cp:coreProperties>
</file>