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 № 6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ab/>
      </w:r>
      <w:r>
        <w:rPr/>
        <w:t xml:space="preserve">Руководствуясь  Федеральным  законом от 6 октября 2003 года  № 131-ФЗ «Об общих  принципах  организации  местного  самоуправления в                    Российской Федерации», постановлением администрации Полтавского сельского поселения  Красноармейского района  от 9 июня 2015 года  № 540                              «Об утверждении Правил присвоения, изменения и аннулировании адресов», на основании заявления Пискунова В.Л. и  предоставленных  документов администрация  Полтавского сельского поселения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 площадью 483,2 кв. м, образованному в результате объединения земельного участка с кадастровым номером 23:13:0104066:45, расположенного в станице Полтавская, ул. Народная, 71, владение 1/1, земельного участка с кадастровым номером 23:13:0104066:46, расположенного по адресу: ст. Полтавская, ул. Народная, 71, владение 1/2, и земельного участка с кадастровым номером 23:13:0104066:47, расположенного по адресу: станица Полтавская, ул. Народная, 71, владение 1/3:</w:t>
      </w:r>
    </w:p>
    <w:p>
      <w:pPr>
        <w:pStyle w:val="TextBody"/>
        <w:ind w:firstLine="567"/>
        <w:rPr/>
      </w:pPr>
      <w:r>
        <w:rPr>
          <w:bCs/>
        </w:rPr>
        <w:t>Российская Федерация, Краснодарский  край,  Красноармейский  район,  Полтавское сельское поселение, станица  Полтавская,  ул. Народная, 71/1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2.  Постановление  вступает  в  силу  со  дня  его  подписания.</w:t>
      </w:r>
    </w:p>
    <w:p>
      <w:pPr>
        <w:pStyle w:val="TextBody"/>
        <w:tabs>
          <w:tab w:val="clear" w:pos="708"/>
          <w:tab w:val="left" w:pos="2265" w:leader="none"/>
        </w:tabs>
        <w:ind w:firstLine="851"/>
        <w:rPr/>
      </w:pPr>
      <w:r>
        <w:rPr/>
        <w:tab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В.А. Побож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user</cp:lastModifiedBy>
  <cp:lastPrinted>2019-02-15T11:44:00Z</cp:lastPrinted>
  <dcterms:modified xsi:type="dcterms:W3CDTF">2019-03-30T17:23:00Z</dcterms:modified>
  <cp:revision>28</cp:revision>
  <dc:subject/>
  <dc:title/>
</cp:coreProperties>
</file>