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№ 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6451 кв. м с кадастровым номером 23:13:0000000:951 (земли населенных пунктов), расположенного по адресу: Краснодарский край, Красноармейский район, станица Полтавская, по ул. Ленина, от ул. Таманской, до ул. Ковтюха,  с вида разрешенного использования: «земельные участки (территории) общего пользования» на вид разрешенного использования: «автомобильный                   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2:00Z</dcterms:modified>
  <cp:revision>26</cp:revision>
  <dc:subject/>
  <dc:title>П О С Т А Н О В Л Е Н И Е</dc:title>
</cp:coreProperties>
</file>