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2.2019                                                                                            № 3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Шафрановой Г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467 кв. м, образованному в результате раздела земельного участка с кадастровым номером 23:13:0104010:1, расположенного в станице Полтавской, ул. Ленина, 12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енина, 127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36 кв. м, образованному в результате раздела земельного участка с кадастровым номером 23:13:0104010:1, расположенного в станице Полтавской, ул. Ленина, 12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аяковского, 14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7-12-25T15:13:00Z</cp:lastPrinted>
  <dcterms:modified xsi:type="dcterms:W3CDTF">2019-03-01T10:38:00Z</dcterms:modified>
  <cp:revision>12</cp:revision>
  <dc:subject/>
  <dc:title>П О С Т А Н О В Л Е Н И Е</dc:title>
</cp:coreProperties>
</file>