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02.2019                                                                                                № 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ab/>
      </w:r>
      <w:r>
        <w:rPr/>
        <w:t xml:space="preserve">Руководствуясь  Федеральным  законом от 6 октября 2003 года  № 131-ФЗ «Об общих  принципах  организации  местного  самоуправления в                    Российской Федерации», постановлением администрации Полтавского сельского поселения  Красноармейского района  от 9 июня 2015 года  № 540                              «Об утверждении Правил присвоения, изменения и аннулировании адресов», на основании заявления генерального директора ООО «Шинойлтранс»                  Асмолова И.В. и  предоставленных  документов администрация  Полтавского сельского поселения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 площадью 1351 кв. м, образованному в результате объединения земельного участка с кадастровым номером 23:13:0106028:1, расположенного в станице Полтавская, ул. Народная, 157 «б», и земельного участка с кадастровым номером 23:13:0106028:10, расположенного по адресу: станица Полтавская, ул. Народная, 157 «б»:</w:t>
      </w:r>
    </w:p>
    <w:p>
      <w:pPr>
        <w:pStyle w:val="TextBody"/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Народная, 157 «б»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tabs>
          <w:tab w:val="clear" w:pos="708"/>
          <w:tab w:val="left" w:pos="2265" w:leader="none"/>
        </w:tabs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Master</cp:lastModifiedBy>
  <cp:lastPrinted>2019-02-15T11:44:00Z</cp:lastPrinted>
  <dcterms:modified xsi:type="dcterms:W3CDTF">2019-03-01T10:19:00Z</dcterms:modified>
  <cp:revision>26</cp:revision>
  <dc:subject/>
  <dc:title/>
</cp:coreProperties>
</file>