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2.2019                                                                                            № 4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Царева Е.И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с кадастровым номером 23:13:0104048:4 площадью 1000 кв. м, расположенному в станице Полтавской, 17, район сельхозтехники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ермонтова, 12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4-27T10:24:00Z</cp:lastPrinted>
  <dcterms:modified xsi:type="dcterms:W3CDTF">2019-03-01T10:15:00Z</dcterms:modified>
  <cp:revision>16</cp:revision>
  <dc:subject/>
  <dc:title>П О С Т А Н О В Л Е Н И Е</dc:title>
</cp:coreProperties>
</file>