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1.02.2019                                                                                            № 4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Немцевой Н.С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с кадастровым номером 23:13:0103014:219 площадью 800 кв. м, расположенному по адресу: станица Полтавская, КСТ «Дружба», д. 172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Вернадского, 48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Master</cp:lastModifiedBy>
  <cp:lastPrinted>2018-04-27T10:24:00Z</cp:lastPrinted>
  <dcterms:modified xsi:type="dcterms:W3CDTF">2019-03-01T10:17:00Z</dcterms:modified>
  <cp:revision>17</cp:revision>
  <dc:subject/>
  <dc:title>П О С Т А Н О В Л Е Н И Е</dc:title>
</cp:coreProperties>
</file>