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1.2025г.  №  7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18.12.2024  № 6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1.2025г.  №  7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5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8308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738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3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14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1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50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0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237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1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лодёжная политика 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866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6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0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Горис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Pohoz</cp:lastModifiedBy>
  <cp:lastPrinted>2025-01-30T10:30:00Z</cp:lastPrinted>
  <dcterms:modified xsi:type="dcterms:W3CDTF">2025-01-30T07:33:00Z</dcterms:modified>
  <cp:revision>367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