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1.2025г. № 7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5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24 № 6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1.2025г.№ 7/1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30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38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4,7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5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0,9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0,9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23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модернизации систем коммуналь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ем надежного теплоснабжения потребител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 «</w:t>
            </w:r>
            <w:r>
              <w:rPr>
                <w:sz w:val="28"/>
                <w:szCs w:val="28"/>
              </w:rPr>
              <w:t>Комплексное и устойчивое развитие в сфере дорожного  хозяйства</w:t>
            </w:r>
            <w:r>
              <w:rPr>
                <w:sz w:val="28"/>
              </w:rPr>
              <w:t>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Федеральный проект «Благоустройство сельских территор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7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Федеральный проект «Благоустройство сельских территорий), сверх установленного уровня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Д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Д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37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1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1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9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9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2 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21,0</w:t>
            </w:r>
          </w:p>
        </w:tc>
      </w:tr>
      <w:tr>
        <w:trPr>
          <w:trHeight w:val="200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2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0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М.Горького от ул.Киевской до ул.Комсомольской в станице Полтавской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3,1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 xml:space="preserve">Молодё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66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6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6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8,7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,9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ые меры социальной поддержки и социальной помощи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Горис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5-01-30T10:36:00Z</cp:lastPrinted>
  <dcterms:modified xsi:type="dcterms:W3CDTF">2025-01-30T07:36:00Z</dcterms:modified>
  <cp:revision>756</cp:revision>
  <dc:subject/>
  <dc:title>Приложение 7</dc:title>
</cp:coreProperties>
</file>