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4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4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4 год  по доходам в сумме 238290,3 тыс. рублей и  расходам  в  сумме  204056,6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4 год согласно приложению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4 год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4 году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4 год согласно приложению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4 год согласно приложению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елая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А.А.Шрамков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В.А. Гористов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5-02-26T07:57:00Z</cp:lastPrinted>
  <dcterms:modified xsi:type="dcterms:W3CDTF">2025-03-19T13:37:00Z</dcterms:modified>
  <cp:revision>141</cp:revision>
  <dc:subject/>
  <dc:title>СОВЕТ</dc:title>
</cp:coreProperties>
</file>