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05.2025г.№ 12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5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4 № 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05.2025г.№ 12/3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30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3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4,7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5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3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ем надежного теплоснабжения потреб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 «</w:t>
            </w:r>
            <w:r>
              <w:rPr>
                <w:sz w:val="28"/>
                <w:szCs w:val="28"/>
              </w:rPr>
              <w:t>Комплексное и устойчивое развитие в сфере дорожного  хозяйства</w:t>
            </w:r>
            <w:r>
              <w:rPr>
                <w:sz w:val="28"/>
              </w:rPr>
              <w:t>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Федеральный проект «Благоустройство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7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Федеральный проект «Благоустройство сельских территорий), сверх установленного уровня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Д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Д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4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2 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21,0</w:t>
            </w:r>
          </w:p>
        </w:tc>
      </w:tr>
      <w:tr>
        <w:trPr>
          <w:trHeight w:val="200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0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0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М.Горького от ул.Киевской до ул.Комсомольской в станице Полтавской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,1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Молодё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6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,7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9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Гор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5-05-28T08:52:00Z</cp:lastPrinted>
  <dcterms:modified xsi:type="dcterms:W3CDTF">2025-05-28T05:53:00Z</dcterms:modified>
  <cp:revision>759</cp:revision>
  <dc:subject/>
  <dc:title>Приложение 7</dc:title>
</cp:coreProperties>
</file>