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8.07.2025 г. № 2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 2025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5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25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8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42,5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8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42,5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928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613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928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613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928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613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928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313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30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1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30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1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30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1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30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1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4-11-06T16:44:00Z</cp:lastPrinted>
  <dcterms:modified xsi:type="dcterms:W3CDTF">2025-07-29T06:16:00Z</dcterms:modified>
  <cp:revision>149</cp:revision>
  <dc:subject/>
  <dc:title>Приложение 1</dc:title>
</cp:coreProperties>
</file>