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1.04.2025</w:t>
        <w:tab/>
        <w:tab/>
        <w:t xml:space="preserve">                                                                      № 168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квартал 2025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квартал 2025 года  по доходам в сумме  31567,4 тыс. рублей и  по расходам  в  сумме  38153,7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квартал 2025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квартал 2025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квартал 2025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квартал 2025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квартал 2025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Гор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21.04.2025 №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1 квартал 2025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М.А.Соко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отдела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  Ю.В. Усти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2-07-26T09:46:00Z</cp:lastPrinted>
  <dcterms:modified xsi:type="dcterms:W3CDTF">2025-04-22T12:29:00Z</dcterms:modified>
  <cp:revision>175</cp:revision>
  <dc:subject/>
  <dc:title>СОВЕТ</dc:title>
</cp:coreProperties>
</file>