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4150</wp:posOffset>
            </wp:positionH>
            <wp:positionV relativeFrom="paragraph">
              <wp:posOffset>52705</wp:posOffset>
            </wp:positionV>
            <wp:extent cx="2995930" cy="63436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ыше 3 тыс. сведений о границах ЗОУИТ внесены в ЕГРН с января по июль 2025 года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ны с особыми условиями использования территорий – это участки земли, использование которых ограничено или регулируется специальными нормативными актами в связи с определенными обстоятельствами. Такие ограничения устанавливаются государством с целью защиты природных ресурсов, сохранения здоровья населения, охраны окружающей среды и безопасности эксплуатации объектов инфраструктуры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делились особенностями установления ЗОУИТ, а также итогами проделанной работы за первое полугодие 2025 год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УИТ обеспечива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 промышленной и транспортной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поддержание уникальный природный ландшафт и экологический баланс регио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жизни и комфорт проживания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приятные условия для восстановления естественных экосист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исторической памяти народа посредством сохранения культурного наследия и архитектурных памят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Установление зон с особыми условиями использования территории (ЗОУИТ) играет ключевую роль в сохранении природного богатства страны, защите общественного здоровья и создании экологически чистой среды обитания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ведения о границах данных зон вносятся в Единый государственный реестр недвижимости (ЕГРН) и обозначаются в документах по планировке территорий: генеральном плане и карте градостроительного зонирования. С января по июль 2025 года краевым Роскадастром в ЕГРН внесены сведения о границах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053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ЗОУИТ</w:t>
      </w:r>
      <w:r>
        <w:rPr>
          <w:rFonts w:cs="Times New Roman" w:ascii="Times New Roman" w:hAnsi="Times New Roman"/>
          <w:i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–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 xml:space="preserve">Андрей Власенк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сего в ЕГРН внесено свыше </w:t>
      </w:r>
      <w:r>
        <w:rPr>
          <w:rFonts w:cs="Times New Roman" w:ascii="Times New Roman" w:hAnsi="Times New Roman"/>
          <w:b/>
          <w:sz w:val="28"/>
          <w:szCs w:val="28"/>
        </w:rPr>
        <w:t>98 тыс.</w:t>
      </w:r>
      <w:r>
        <w:rPr>
          <w:rFonts w:cs="Times New Roman" w:ascii="Times New Roman" w:hAnsi="Times New Roman"/>
          <w:sz w:val="28"/>
          <w:szCs w:val="28"/>
        </w:rPr>
        <w:t xml:space="preserve"> сведений о соответствующих границах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снить, находится ли земельный участок в границах ЗОУИТ, можно двумя способами: заказав выписку или с помощью Публичной кадастровой карты, которая размещена на портале «Национальная система пространственных данных» (НСПД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d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Напоминаем, что узнать, попадает ли земельный участок в границы ЗОУИТ, позволяет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выписка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 из ЕГРН об объекте недвижим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ать выписку можно следующими спосо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в форму Запроса, размещенную на Госуслуг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утем его отправки по почте по адресу: ул. Сормовская, 3, г. Краснодар, Краснодарский край, 350018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добства в получении и направлении сведений в Филиале действуе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ездного приема. Сотрудники Филиала могут выехать в любое удобное для заявителя место и время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nspd.gov.ru/" TargetMode="External"/><Relationship Id="rId5" Type="http://schemas.openxmlformats.org/officeDocument/2006/relationships/hyperlink" Target="https://kadastr.ru/services/zakaz-vypisok-iz-egrn3442/" TargetMode="External"/><Relationship Id="rId6" Type="http://schemas.openxmlformats.org/officeDocument/2006/relationships/hyperlink" Target="https://kadastr.ru/services/vyezdnoe-obsluzhivanie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3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8-15T06:18:00Z</dcterms:modified>
  <cp:revision>6</cp:revision>
  <dc:subject/>
  <dc:title/>
</cp:coreProperties>
</file>