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00</wp:posOffset>
            </wp:positionH>
            <wp:positionV relativeFrom="paragraph">
              <wp:posOffset>80010</wp:posOffset>
            </wp:positionV>
            <wp:extent cx="3122295" cy="661670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жность и оперативность в предоставлении услуг с Электронной платформой кадастровых работ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вис «Электронная платформа кадастровых работ» (ЭПКР) представляет собой удобный цифровой инструмент для дистанционного заказа и выполнения операций, связанных с землеустроительной деятельностью. Его использование открывает новые возможности для эффективного взаимодействия заказчиков и исполнителей кадастровых работ. О преимуществах использования данной площадки информиру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форма предназначена для обширного круга лиц: физических, юридических лиц и кадастровых инженер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ся на ЭПКР возможно на портале Госуслуг, на официальном сайте Росреестра в Личном кабинете или по ссылк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pkr.rosreest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, если ранее пользователь был авторизован через Единую систему идентификации и аутентификации (ЕСИА) в Личном кабинете, то при переходе на платформу авторизация осуществляется в автоматическом режиме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заказа физическому лицу достаточно выбрать пункт «Создать заказ» и заполнить таблицу, внеся следующие данные: вид объекта, кадастровый номер, адрес или описание местоположения объекта, его площадь и др. Впоследствии можно проверить отклики на заказ, а также его статус в одноименном столбце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ервис «Электронная платформа кадастровых работ» является важным инструментом, направленным на улучшение условий функционирования рынка кадастровых услуг. Все этапы исполнения кадастровых работ фиксируются в единой информационной среде, доступной в режиме реального времени. Система предусматривает прямое взаимодействие заказчика и исполнителя кадастровых работ в электронном виде, что обеспечивает прозрачность взаимоотношений между всеми сторонами»</w:t>
      </w:r>
      <w:r>
        <w:rPr>
          <w:rFonts w:cs="Times New Roman" w:ascii="Times New Roman" w:hAnsi="Times New Roman"/>
          <w:sz w:val="28"/>
          <w:szCs w:val="28"/>
        </w:rPr>
        <w:t xml:space="preserve">, – поясняет заместитель директора-главный технолог филиала ППК 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ндрей Власенко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работы ЭПКР действует специальный чат. С его помощью можно получить ответы на интересующие вопросы,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мениваться текстовыми сообщениями и файлами, не превышающими 500 Мб. Данная функция позволяет предварительно согласовать необходимые документы, получать дополнения к исходным данным (договор, акты, счета, квитанции и т.д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Напоминаем, что получить подробные с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 xml:space="preserve">о функциональных особенностях платформы позволяе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уководство пользователя ЭПКР». 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epkr.rosreestr.ru/" TargetMode="External"/><Relationship Id="rId5" Type="http://schemas.openxmlformats.org/officeDocument/2006/relationships/hyperlink" Target="https://rosreestr.gov.ru/upload/to/kamchatskiy-kray/novosti/epkr/&#1056;&#1091;&#1082;&#1086;&#1074;&#1086;&#1076;&#1089;&#1090;&#1074;&#1086; &#1087;&#1086;&#1083;&#1100;&#1079;&#1086;&#1074;&#1072;&#1090;&#1077;&#1083;&#1103; &#1069;&#1055;&#1050;&#1056;.docx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2:12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31T08:54:00Z</dcterms:modified>
  <cp:revision>8</cp:revision>
  <dc:subject/>
  <dc:title/>
</cp:coreProperties>
</file>