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8610" cy="564515"/>
            <wp:effectExtent l="0" t="0" r="0" b="0"/>
            <wp:wrapTight wrapText="bothSides">
              <wp:wrapPolygon edited="0">
                <wp:start x="1875" y="3"/>
                <wp:lineTo x="358" y="2560"/>
                <wp:lineTo x="-3" y="3658"/>
                <wp:lineTo x="-65" y="6214"/>
                <wp:lineTo x="-65" y="9510"/>
                <wp:lineTo x="-3" y="11704"/>
                <wp:lineTo x="1442" y="17556"/>
                <wp:lineTo x="1297" y="18655"/>
                <wp:lineTo x="1297" y="20117"/>
                <wp:lineTo x="1803" y="21216"/>
                <wp:lineTo x="2309" y="21216"/>
                <wp:lineTo x="7148" y="21216"/>
                <wp:lineTo x="21597" y="18655"/>
                <wp:lineTo x="21597" y="15364"/>
                <wp:lineTo x="21450" y="14633"/>
                <wp:lineTo x="20149" y="11704"/>
                <wp:lineTo x="20727" y="10968"/>
                <wp:lineTo x="20872" y="8044"/>
                <wp:lineTo x="20727" y="5121"/>
                <wp:lineTo x="11626" y="2560"/>
                <wp:lineTo x="2309" y="3"/>
                <wp:lineTo x="1875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ифровка реестровых дел повышает точность учетных данных и оперативность предоставления сведе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ифровка реестровых дел является важным этапом модернизации государственного кадастра недвижимости. Она способствует улучшению качества предоставляемых услуг, повышению точности учетных данных и ускорению административных процедур. Подробнее об оцифровке реестровых дел и результатах проделанной работы рассказывают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«Оцифровка реестровых дел позволяет своевременно оказывать услуги по предоставлению сведений, осуществлять учетно-регистрационные действия, независимо от региона расположения объекта недвижимости. С апреля по июнь 2025 года работниками  краевого Роскадастра оцифрован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76,7 тыс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еестровых дел. Процедура дает возможность автоматизировать обработку документации и обеспечивает оперативность предоставления сведений заинтересованным лицам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 – отмечает заместитель директора филиала ППК «Роскадастр» по Краснодарскому краю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ергей Пискашо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цифровка распространяется на все документы, формирующие реестровое дело. Данный вид документа особенно важен, так как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естровом деле отражается история объекта недвижимости от момента его создания до прекращения существования, а также информация об изменении основных характеристик. Такие документы будут храниться в архиве постоянно, даже если объект перестанет существовать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олучения копий документов, хранящихся в филиале  Компании, необходимо подать соответствующий запрос любым удобным способом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заполнения формы запроса на Госуслугах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в любой офис МФЦ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, заполнив форму запроса на официальном сайте Росреестра или в личном кабинете правообладателя (для юридических лиц)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иде бумажного документа путем его отправки по почте по адресу: ул. Сормовская, 3, г. Краснодар, Краснодарский край, 350018 (для физических лиц)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же подать заявление и получить необходимые документы в бумажном виде можно не выходя из дома, заказав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ыездное обслуживание</w:t>
        </w:r>
      </w:hyperlink>
      <w:r>
        <w:rPr>
          <w:rStyle w:val="InternetLink"/>
          <w:rFonts w:cs="Times New Roman" w:ascii="Times New Roman" w:hAnsi="Times New Roman"/>
          <w:bCs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сплатно воспользоваться услугой могут ветераны и инвалиды Великой Отечественной войны, дети-инвалиды, инвалиды с детства I группы, инвалиды I и II групп, но при условии, что они являются правообладателями данных объекто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ая информация о порядке осуществления выездного приема представлена на официальном сайте ППК «Роскадастр»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ервисы и услуги»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vyezdnoe-obsluzhivanie/" TargetMode="External"/><Relationship Id="rId5" Type="http://schemas.openxmlformats.org/officeDocument/2006/relationships/hyperlink" Target="https://kadastr.ru/services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17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10T12:26:00Z</dcterms:modified>
  <cp:revision>2</cp:revision>
  <dc:subject/>
  <dc:title/>
</cp:coreProperties>
</file>