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08.2024г.  №  67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20.12.2023  № 57/1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08.2024г. №  67/2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120"/>
        <w:gridCol w:w="2038"/>
        <w:gridCol w:w="151"/>
        <w:gridCol w:w="738"/>
        <w:gridCol w:w="177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726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998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6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 граждан, содействующих улучшению их материального полож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16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6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6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6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6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>
          <w:trHeight w:val="833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24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83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83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0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68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2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87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62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9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2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Культурная сред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региональных и муниципальных музеев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Творческие люди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5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5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98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3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6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1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9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9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5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88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8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8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8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8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29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29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,0</w:t>
            </w:r>
          </w:p>
        </w:tc>
      </w:tr>
      <w:tr>
        <w:trPr>
          <w:trHeight w:val="1050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37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7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3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3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2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модернизации систем коммуналь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9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8 Марта от ул. Ленина до ул. К. Маркса в станице Полтавско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727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32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2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2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6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Горист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4-08-28T12:38:00Z</cp:lastPrinted>
  <dcterms:modified xsi:type="dcterms:W3CDTF">2024-08-28T09:39:00Z</dcterms:modified>
  <cp:revision>471</cp:revision>
  <dc:subject/>
  <dc:title>                                  Приложение 5</dc:title>
</cp:coreProperties>
</file>