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8.2024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/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от 20 декабря 2023 года № 57/1 «О бюджете Полтавского сельского поселения Красноармейского района на 2024 год и на плановый период 2025 и 2026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9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4 год и на плановый период 2025 и 2026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spacing w:before="0" w:after="0"/>
        <w:ind w:firstLine="709"/>
        <w:rPr>
          <w:strike/>
          <w:color w:val="000000"/>
        </w:rPr>
      </w:pPr>
      <w:r>
        <w:rPr/>
        <w:t>1. Внести в решение Совета Полтавского сельского поселения Красноармейского района от 20 декабря 2023 года  № 57/1 «О бюджете Полтавского сельского поселения Красноармейского района на 2024 год и на плановый период 2025 и 2026 годов» следующие изменения: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1 пункта 1 статьи 1 после слов «общий объем доходов в сумме» цифры «196694,1» заменить цифрами «200937,0»; 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>в подпункте 2 пункта 1 статьи 1 после слов «общий объем расходов в сумме» цифры «221483,2» заменить цифрами «225726,1».</w:t>
      </w:r>
    </w:p>
    <w:p>
      <w:pPr>
        <w:pStyle w:val="21"/>
        <w:spacing w:before="0" w:after="0"/>
        <w:ind w:firstLine="709"/>
        <w:rPr/>
      </w:pPr>
      <w:r>
        <w:rPr>
          <w:szCs w:val="28"/>
        </w:rPr>
        <w:t xml:space="preserve">2. </w:t>
      </w:r>
      <w:r>
        <w:rPr/>
        <w:t xml:space="preserve">Приложения 1, 2, 3, 4, 5 изложить в новой редакции согласно приложениям 1, 2, 3, 4, 5 к настоящему Решению. </w:t>
      </w:r>
    </w:p>
    <w:p>
      <w:pPr>
        <w:pStyle w:val="21"/>
        <w:spacing w:before="0" w:after="0"/>
        <w:ind w:firstLine="709"/>
        <w:rPr/>
      </w:pPr>
      <w:r>
        <w:rPr/>
        <w:t>3. Контроль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Гори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4-08-07T10:45:00Z</cp:lastPrinted>
  <dcterms:modified xsi:type="dcterms:W3CDTF">2024-08-23T11:51:00Z</dcterms:modified>
  <cp:revision>206</cp:revision>
  <dc:subject/>
  <dc:title>СОВЕТ</dc:title>
</cp:coreProperties>
</file>