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24  №  5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 № 57/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24 №  58/1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b/>
          <w:sz w:val="28"/>
        </w:rPr>
        <w:t>расходов бюджетов на 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180"/>
        <w:gridCol w:w="75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213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639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ая программа  «</w:t>
            </w:r>
            <w:r>
              <w:rPr>
                <w:b/>
                <w:sz w:val="28"/>
                <w:szCs w:val="28"/>
              </w:rPr>
              <w:t>Комплексное и устойчивое развитие в сфер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ого хозяйств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2 1 01 101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83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3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>
          <w:trHeight w:val="83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сельских поселений по созданию муниципальной пожарной охраны, организации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 - ЕДДС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 3 01 205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23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4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60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6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62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4 1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07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3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8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1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Культурная сред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снащение региональных и муниципальных музее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9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75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98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2,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7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сновные мероприятия муниципальной программы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7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6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41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5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6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9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93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6,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8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0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00,0</w:t>
            </w:r>
          </w:p>
        </w:tc>
      </w:tr>
      <w:tr>
        <w:trPr>
          <w:trHeight w:val="105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7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5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1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</w:t>
            </w:r>
            <w:r>
              <w:rPr>
                <w:b/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2,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63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одоснабжения на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 1 01 </w:t>
            </w:r>
            <w:r>
              <w:rPr>
                <w:sz w:val="28"/>
                <w:lang w:val="en-US"/>
              </w:rPr>
              <w:t>S033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93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746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ограммные направления деятельности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74,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64,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56,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11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1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0000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3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 0 00 10050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,2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4-01-30T08:08:00Z</cp:lastPrinted>
  <dcterms:modified xsi:type="dcterms:W3CDTF">2024-01-30T05:10:00Z</dcterms:modified>
  <cp:revision>432</cp:revision>
  <dc:subject/>
  <dc:title>                                  Приложение 5</dc:title>
</cp:coreProperties>
</file>