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 xml:space="preserve">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1.2024  №  58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 № 57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4.01.2024  №  58/1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1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80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3,5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4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1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17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5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0,3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0,3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0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95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3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2 1 01 </w:t>
            </w:r>
            <w:r>
              <w:rPr>
                <w:sz w:val="28"/>
                <w:szCs w:val="28"/>
                <w:lang w:val="en-US"/>
              </w:rPr>
              <w:t>S03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1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3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3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3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0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7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82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2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23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0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2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7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7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Культурная сре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региональных и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559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А1559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3,6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7,6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4-01-30T08:10:00Z</cp:lastPrinted>
  <dcterms:modified xsi:type="dcterms:W3CDTF">2024-01-30T05:11:00Z</dcterms:modified>
  <cp:revision>692</cp:revision>
  <dc:subject/>
  <dc:title>Приложение 7</dc:title>
</cp:coreProperties>
</file>