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24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57/1 от 20 декабря 2023 года « О бюджете Полтавского сельского поселения Красноармейского района на 2024 год и на плановый период 2025 и 2026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8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4 год и на плановый период 2025 и 2026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numPr>
          <w:ilvl w:val="0"/>
          <w:numId w:val="2"/>
        </w:numPr>
        <w:ind w:left="0" w:firstLine="710"/>
        <w:rPr/>
      </w:pPr>
      <w:r>
        <w:rPr/>
        <w:t>Внести изменения в Решение Совета Полтавского сельского поселения  Красноармейского района № 57/1 от 20.12.2023 года « О бюджете Полтавского сельского поселения Красноармейского района на 2024 год и на плановый период 2025 и 2026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В статье 1 пункте 1 подпункте 1 после слов «общий объем доходов в сумме» цифры «170945,4» заменить цифрами «175424,7»; в статье 1, пункте 1 подпункте 2 после слов  «общий объем расходов в сумме» цифры  «170945,4» заменить цифрами «200213,8»; в статье 1, пункте 1, подпункте 4 после слов «дефицит бюджета Полтавского сельского поселения Красноармейского района в сумме» цифры «0» заменить цифрами «24789,1» тысяч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 статье 3 пункт 6 изложить в новой редакции «Утвердить  источники внутреннего финансирования дефицита бюджета Полтавского сельского  поселения Красноармейского района, перечень статей источников финансирования дефицита бюджета на 2024 год»  в сумме 24789,1 тысяч рублей</w:t>
      </w:r>
    </w:p>
    <w:p>
      <w:pPr>
        <w:pStyle w:val="21"/>
        <w:ind w:firstLine="360"/>
        <w:rPr/>
      </w:pPr>
      <w:r>
        <w:rPr/>
        <w:t>4.</w:t>
        <w:tab/>
        <w:t>В статье 4 объем бюджетных ассигнований дорожного фонда Полтавского сельского поселения Красноармейского района на 2024 год  цифры «20154,0»  заменить цифрами «23830,3».</w:t>
      </w:r>
    </w:p>
    <w:p>
      <w:pPr>
        <w:pStyle w:val="21"/>
        <w:ind w:firstLine="426"/>
        <w:rPr/>
      </w:pPr>
      <w:r>
        <w:rPr/>
        <w:t xml:space="preserve">5.Приложения 1,2,3,4,5,6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0.12.2023 года  № 57/1 </w:t>
      </w:r>
      <w:r>
        <w:rPr/>
        <w:t xml:space="preserve"> дополнить,  изменить и изложить в новой редакции согласно приложениям 1,2,3,4,5,6 к настоящему Решению. </w:t>
      </w:r>
    </w:p>
    <w:p>
      <w:pPr>
        <w:pStyle w:val="21"/>
        <w:ind w:firstLine="426"/>
        <w:rPr/>
      </w:pPr>
      <w:r>
        <w:rPr/>
        <w:t>6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7. Решение вступает в силу со дня его обнарод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4-01-18T15:58:00Z</cp:lastPrinted>
  <dcterms:modified xsi:type="dcterms:W3CDTF">2024-01-29T12:30:00Z</dcterms:modified>
  <cp:revision>171</cp:revision>
  <dc:subject/>
  <dc:title>СОВЕТ</dc:title>
</cp:coreProperties>
</file>