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№ 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 № 5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2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3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1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80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9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96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84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58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2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Творческие люд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2551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7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1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1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8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8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2,3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7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6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4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13,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32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69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11-27T06:48:00Z</cp:lastPrinted>
  <dcterms:modified xsi:type="dcterms:W3CDTF">2024-11-27T03:48:00Z</dcterms:modified>
  <cp:revision>484</cp:revision>
  <dc:subject/>
  <dc:title>                                  Приложение 5</dc:title>
</cp:coreProperties>
</file>