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18.10.2024                                                                                              № 26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Полт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б утверждении среднесрочного финансового план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олта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Красноармейского района на 2025 -2027 годы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ответствии с Бюджетным кодексом Российской Федерации, Уставом Полтавского сельского поселения Красноармейского района,                                 п о с т а н о в л я ю: 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1. Утвердить среднесрочный финансовый план Полтавского сельского поселения Красноармейского района на 2025-2027 годы (прилагается).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0" w:leader="none"/>
        </w:tabs>
        <w:ind w:firstLine="709"/>
        <w:jc w:val="both"/>
        <w:rPr/>
      </w:pPr>
      <w:r>
        <w:rPr>
          <w:lang w:val="ru-RU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Горист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07:00Z</dcterms:created>
  <dc:creator>Rogalevich</dc:creator>
  <dc:description/>
  <cp:keywords/>
  <dc:language>en-US</dc:language>
  <cp:lastModifiedBy>Pohoz</cp:lastModifiedBy>
  <cp:lastPrinted>2024-10-31T15:35:00Z</cp:lastPrinted>
  <dcterms:modified xsi:type="dcterms:W3CDTF">2024-10-31T12:50:00Z</dcterms:modified>
  <cp:revision>18</cp:revision>
  <dc:subject/>
  <dc:title>Герб м/о</dc:title>
</cp:coreProperties>
</file>