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26 и 2027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65"/>
        <w:gridCol w:w="1835"/>
        <w:gridCol w:w="166"/>
        <w:gridCol w:w="709"/>
        <w:gridCol w:w="1438"/>
        <w:gridCol w:w="12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22,0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217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812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357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948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 «Комплексное и устойчивое развитие в сфер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7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7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>
          <w:trHeight w:val="833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8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8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90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59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69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38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69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38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105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74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94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94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9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9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39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5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5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Glavbuh</cp:lastModifiedBy>
  <cp:lastPrinted>2024-10-31T13:56:00Z</cp:lastPrinted>
  <dcterms:modified xsi:type="dcterms:W3CDTF">2024-10-31T12:43:00Z</dcterms:modified>
  <cp:revision>429</cp:revision>
  <dc:subject/>
  <dc:title>                                  Приложение 5</dc:title>
</cp:coreProperties>
</file>