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«О бюджете на 2025 год и на                                                                                   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 и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5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6 и 2027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Горист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Glavbuh</cp:lastModifiedBy>
  <cp:lastPrinted>2023-12-16T11:21:00Z</cp:lastPrinted>
  <dcterms:modified xsi:type="dcterms:W3CDTF">2024-10-31T14:04:00Z</dcterms:modified>
  <cp:revision>138</cp:revision>
  <dc:subject/>
  <dc:title>Приложение 80</dc:title>
</cp:coreProperties>
</file>