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1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О бюджете на 2025 год и на плановый период 2026 и 2027 годов»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6 и 202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119"/>
        <w:gridCol w:w="1559"/>
        <w:gridCol w:w="1407"/>
        <w:gridCol w:w="30"/>
      </w:tblGrid>
      <w:tr>
        <w:trPr>
          <w:trHeight w:val="57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13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309,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60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3,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9,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0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0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13,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309,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8,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908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22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217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Glavbuh</cp:lastModifiedBy>
  <cp:lastPrinted>2023-12-15T16:22:00Z</cp:lastPrinted>
  <dcterms:modified xsi:type="dcterms:W3CDTF">2024-10-31T06:35:00Z</dcterms:modified>
  <cp:revision>111</cp:revision>
  <dc:subject/>
  <dc:title>Приложение 3</dc:title>
</cp:coreProperties>
</file>