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3875" cy="60896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70"/>
        <w:gridCol w:w="3367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0.2024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№</w:t>
            </w:r>
            <w:r>
              <w:rPr>
                <w:sz w:val="28"/>
                <w:szCs w:val="28"/>
              </w:rPr>
              <w:t xml:space="preserve">4/3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ница  Полтавская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убликовании (обнародовании) проекта бюджета Полтавского   сельского поселения Красноармейского района на 2025 год и на плановый период 2026 и 2027 годов, назначении даты публичных слушаний по данному вопросу и создании организационного комитета по проведению публичных слушаний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N 131-ФЗ "Об общих принципах организации местного самоуправления в Российской Федерации", Уставом Полтавского сельского поселения Красноармейского района, Совет  Полтавского сельского поселения Красноармейского района 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убликовать (обнародовать) проект бюджета Полтавского сельского поселения Красноармейского района  на 2025 год  на плановый период 2026 и 2027 годов в установленном порядке (приложение №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 "Рассмотрение проекта бюджета Полтавского сельского поселения Красноармейского района на 2025 год  и на плановый период 2026 и 2027 годов " на  21 ноября 2024 года на 10 часов в здании администрации Полтавского сельского поселения  Красноармей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ть организационный комитет по проведению публичных слушаний по теме "Рассмотрение проекта бюджета Полтавского сельского поселения Красноармейского района на 2025 год  и на плановый период 2026 и 2027 годов " (приложение № 2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орядок учета предложений и участия граждан в обсуждении проекта бюджета Полтавского сельского поселения Красноармейского района на 2025 год  и на плановый период 2026 и 2027 годов "  (приложение  № 3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елая Ю.В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 (обнародова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ab/>
        <w:t>А.А.Шрамк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  <w:tab/>
        <w:tab/>
        <w:tab/>
        <w:tab/>
        <w:tab/>
        <w:t>В.А. Горис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3.10.2024г. N 4/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роведению публичных слушаний по теме  "Рассмотрение  проекта  бюджета Полтавского сельского поселения  Красноармей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 и на плановый период 2026 и 2027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ис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 Александрович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лтавского сельско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расноармейско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организационного комит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я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лия Васильевна                                 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Совет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 экономики, бюджету, финансам, налогам и  распоряжению муниципальной собственностью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го комитет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рганизационного комит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оловская                             Мария Александровна         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бщего отдела админист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                                                   Красноармей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организационного комит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ьев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Алексеевна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 Совета Полтавского сельского посел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армейского района по вопросам экономики, бюджету, финансам, налогам и распоряжению муниципальной собственностью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менко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а Викторовна 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Полтавского сельского поселения Красноармей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матов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ина Васильевна                   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рганизационного отдела админист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  Красноармей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мов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й Васильевич              </w:t>
            </w:r>
          </w:p>
        </w:tc>
        <w:tc>
          <w:tcPr>
            <w:tcW w:w="53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тавского сельского посел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оармейского района              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лтавского сельского посел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ab/>
        <w:t xml:space="preserve">               В.А. Горис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0.2024г. N 4/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4320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а предложений и участия граждан в обсуждении проекта бюджета Полтавского сельского поселения  Красноармейского района на 2025 год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плановый период 2026 и 2027 год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Полтавского сельского поселения Красноармейского района  с момента опубликования (обнародования) проекта бюджета Полтавского сельского поселения Красноармейского района на 2025 год и на плановый период 2026 и 2027 годов  вправе участвовать в его обсуждении в следующих форм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проведение собраний граждан по месту ж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ассового обсуждения проекта бюджета Полтавского сельского поселения Красноармейского района на 2025 год  и на плановый период 2026 и 2027 годов в порядке, предусмотренном настоящим Поряд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теме "Рассмотрение бюджета Полтавского сельского поселения Красноармейского района  на 2025 год  и на плановый период 2026 и 2027 годов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публикованному (обнародованному) проекту бюджета Полтавского сельского поселения Красноармейского района на 2025 год  и на плановый период 2026 и 2027 годов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бюджета Полтавского сельского поселения Красноармейского района на 2025 год  и на плановый период 2026 и 2027 годов (далее - рабочая групп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публикованному (обнародованному) проекту бюджета Полтавского сельского поселения Красноармейского района на 2025 год  и на плановый период 2026 и 2027 годов могут вноситься в течение 10 дней со дня его опубликования (обнародования) в рабочую группу и рассматриваются им в соответствии с настоящим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.10.2003 N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бюджета Полтавского сельского поселения Красноармейского района  на 2025 год  и на плановый период 2026 и 2027 год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проекта бюджета Полтавского сельского поселения Красноармейского района на 2025 год  и на плановый период 2026 и 2027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бюджета Полтавского сельского поселения Красноармейского района на 2025 год  и на плановый период 2026 и 2027 г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бочая группа представляет в Совет Полтавского сельского поселения Красноармейского района свое заключение и материалы деятельности рабочей группы с приложением всех поступивших предло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) в текст проекта решения о бюджете Полтавского сельского поселения Красноармейского района на 2025 год  и на плановый период 2026 и 2027 годов или отклонении предложений, Совет Полтавского сельского поселения Красноармейского района заслушивает доклад уполномоченного члена рабочей группы о деятельности рабочей групп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) в бюджет Полтавского сельского поселения Красноармейского района на 2025 год  и на плановый период 2026 и 2027 годов предложений подлежат официальному опубликованию (обнарод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  <w:tab/>
        <w:tab/>
        <w:tab/>
        <w:tab/>
        <w:t xml:space="preserve">                 В.А. Гористов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57:00Z</dcterms:created>
  <dc:creator>Пользователь</dc:creator>
  <dc:description/>
  <cp:keywords/>
  <dc:language>en-US</dc:language>
  <cp:lastModifiedBy>Glavbuh</cp:lastModifiedBy>
  <cp:lastPrinted>2024-10-23T13:24:00Z</cp:lastPrinted>
  <dcterms:modified xsi:type="dcterms:W3CDTF">2024-10-23T12:51:00Z</dcterms:modified>
  <cp:revision>127</cp:revision>
  <dc:subject/>
  <dc:title/>
</cp:coreProperties>
</file>