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2.04.2024</w:t>
        <w:tab/>
        <w:tab/>
        <w:t xml:space="preserve">                                                                      № 109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квартал 2024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24 года  по доходам в сумме  45904,9 тыс. рублей и  по расходам  в  сумме  27331,6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квартал 2024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квартал 2024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квартал 2024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квартал 2024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квартал 2024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7-26T09:46:00Z</cp:lastPrinted>
  <dcterms:modified xsi:type="dcterms:W3CDTF">2024-04-27T11:18:00Z</dcterms:modified>
  <cp:revision>170</cp:revision>
  <dc:subject/>
  <dc:title>СОВЕТ</dc:title>
</cp:coreProperties>
</file>