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 xml:space="preserve">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6.2024 г № 65/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6.2024 г.№ 65/4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47"/>
        <w:gridCol w:w="700"/>
        <w:gridCol w:w="654"/>
        <w:gridCol w:w="533"/>
        <w:gridCol w:w="1956"/>
        <w:gridCol w:w="767"/>
        <w:gridCol w:w="1367"/>
      </w:tblGrid>
      <w:tr>
        <w:trPr>
          <w:trHeight w:val="1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№</w:t>
            </w:r>
            <w:r>
              <w:rPr/>
              <w:t xml:space="preserve">п/п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>
          <w:trHeight w:val="140" w:hRule="atLeast"/>
        </w:trPr>
        <w:tc>
          <w:tcPr>
            <w:tcW w:w="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483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83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Высшее должностное лицо </w:t>
            </w: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 1 00 00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 1 00 00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6,5</w:t>
            </w:r>
          </w:p>
        </w:tc>
      </w:tr>
      <w:tr>
        <w:trPr>
          <w:trHeight w:val="35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7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9,7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1 00 00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9,7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1 00 00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4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1 00 00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1 00 00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2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2 00 60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2 00 60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 1 00 204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 1 00 204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 1 00 206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 1 00 206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 2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 2 00 206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 2 00 206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 0 00 100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 0 00 100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6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1 01 100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1 01 100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  <w:t>«Развитие местного самоуправления и гражданского обществ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1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1 01 100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1 01 100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1 01 100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«Укрепление материально-технической базы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2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2 01 100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2 01 100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5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2 01 100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Информационное общество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 1 01 101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,1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 1 01 101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1171,1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 1 01 102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 1 01 102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74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4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74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2 01 10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2 01 10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3 01 105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3 01 105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3 01 205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1,1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 3 01 205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1,1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83,1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2 01 105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2 01 105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1,3</w:t>
            </w:r>
          </w:p>
        </w:tc>
      </w:tr>
      <w:tr>
        <w:trPr>
          <w:trHeight w:val="1564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161,3</w:t>
            </w:r>
          </w:p>
        </w:tc>
      </w:tr>
      <w:tr>
        <w:trPr>
          <w:trHeight w:val="93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161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161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Дорожный фонд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 1 01 101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161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 1 01 101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161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«Поддержка субъектов малого и среднего предпринимательств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 1 01 103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 1 01 103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 1 01 107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 1 01 107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48,8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0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«Устойчивое развитие сельских территорий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развитию объектов теплоэнергетики и  газифик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1 01 104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1 01 104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0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«Развитие водоснабжения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0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0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1 01 104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1 01 104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1 01 104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1 01 107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1 01 107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рганизация водоснабжения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3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3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28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2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2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Улучшение жилищных условий и качества жизни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2,2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6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6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7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7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0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0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</w:t>
            </w:r>
          </w:p>
        </w:tc>
      </w:tr>
      <w:tr>
        <w:trPr>
          <w:trHeight w:val="284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106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207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 1 01 207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6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6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6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оддержка местных инициатив по итогам краевого конкурс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1 01 106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1 01 106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ициативные проек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 1 01 108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1 01 108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1 01 108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1 01 155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1 01 155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464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олодё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«Молодежь Полтавской»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еализация прочих мероприятий для детей и молодеж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 1 01 102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 1 01 102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19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19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19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0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0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1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0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1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8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1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2,1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1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1 01 090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1 01 090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3,6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6,7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01 090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01 090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А1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9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А1559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9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2 А1559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9,9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2 А2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5,7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2 А255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5,7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2 А255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2 А2551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5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5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3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8,4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3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3,6</w:t>
            </w:r>
          </w:p>
        </w:tc>
      </w:tr>
      <w:tr>
        <w:trPr>
          <w:trHeight w:val="125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3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,8</w:t>
            </w:r>
          </w:p>
        </w:tc>
      </w:tr>
      <w:tr>
        <w:trPr>
          <w:trHeight w:val="70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3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8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3 01 005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5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3 01 090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125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3 01 090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5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организации проведения праздничных дней и памятных да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5 01 100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5 01 100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 1 01 107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44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 1 01 107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ой категории гражда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1 01 105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1 01 105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1 01 105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«Поддержка социально-ориентированных некоммерческих организаций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выполнения уставных задач общественных объедин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2 01 100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2 01 100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64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64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64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64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 1 01 103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64,3</w:t>
            </w:r>
          </w:p>
        </w:tc>
      </w:tr>
      <w:tr>
        <w:trPr>
          <w:trHeight w:val="14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 1 01 103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4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Исполняющий обязанности главы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Гор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06-28T14:22:00Z</cp:lastPrinted>
  <dcterms:modified xsi:type="dcterms:W3CDTF">2024-06-28T11:22:00Z</dcterms:modified>
  <cp:revision>709</cp:revision>
  <dc:subject/>
  <dc:title>Приложение 7</dc:title>
</cp:coreProperties>
</file>