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6.2024 №  65/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6.2024  №  65/4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483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7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81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6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0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7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региональных и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Творческие люд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9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1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23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3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3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8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8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0,0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2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7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7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9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8 Марта от ул. Ленина до ул. К. Маркса в станице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27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5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   В.А. Горист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4-06-28T14:18:00Z</cp:lastPrinted>
  <dcterms:modified xsi:type="dcterms:W3CDTF">2024-06-28T11:18:00Z</dcterms:modified>
  <cp:revision>461</cp:revision>
  <dc:subject/>
  <dc:title>                                  Приложение 5</dc:title>
</cp:coreProperties>
</file>