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851"/>
          <w:tab w:val="left" w:pos="9639" w:leader="none"/>
        </w:tabs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TextBody"/>
        <w:tabs>
          <w:tab w:val="clear" w:pos="851"/>
          <w:tab w:val="left" w:pos="9639" w:leader="none"/>
        </w:tabs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администрации</w:t>
      </w:r>
    </w:p>
    <w:p>
      <w:pPr>
        <w:pStyle w:val="TextBody"/>
        <w:tabs>
          <w:tab w:val="clear" w:pos="851"/>
          <w:tab w:val="left" w:pos="9639" w:leader="none"/>
        </w:tabs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тавского сельского поселения</w:t>
      </w:r>
    </w:p>
    <w:p>
      <w:pPr>
        <w:pStyle w:val="TextBody"/>
        <w:tabs>
          <w:tab w:val="clear" w:pos="851"/>
          <w:tab w:val="left" w:pos="9639" w:leader="none"/>
        </w:tabs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армейского района</w:t>
      </w:r>
    </w:p>
    <w:p>
      <w:pPr>
        <w:pStyle w:val="TextBody"/>
        <w:tabs>
          <w:tab w:val="clear" w:pos="851"/>
          <w:tab w:val="left" w:pos="9639" w:leader="none"/>
        </w:tabs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г. № _____</w:t>
      </w:r>
    </w:p>
    <w:p>
      <w:pPr>
        <w:pStyle w:val="TextBody"/>
        <w:tabs>
          <w:tab w:val="clear" w:pos="851"/>
          <w:tab w:val="left" w:pos="9639" w:leader="none"/>
        </w:tabs>
        <w:ind w:left="963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aps/>
        </w:rPr>
        <w:t xml:space="preserve">Требования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направлению и квалификации профессионального образования, к минимальному стажу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й службы по конкретным должностям муниципальной службы администрации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тавского сельского поселения Красноармейск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960"/>
        <w:gridCol w:w="41"/>
        <w:gridCol w:w="3199"/>
        <w:gridCol w:w="5220"/>
      </w:tblGrid>
      <w:tr>
        <w:trPr>
          <w:trHeight w:val="8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,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ого (функционального) органа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офессиональное образование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(государственной службы)</w:t>
            </w:r>
          </w:p>
        </w:tc>
      </w:tr>
      <w:tr>
        <w:trPr>
          <w:trHeight w:val="8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, специаль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е и гражданское 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строитель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муниципальной службы не менее одного года стажа муниципальной службы или стаж работы по специальности, направлению подготовки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родское строительство и хозя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идротехническое 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строительство и хозяйство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оизводство строительных материалов, изделий и конструкц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ергетика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нергообеспечение пред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омышленная теплоэнергет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енное, командная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ет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лектротехника, электромеханика и электротехнолог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лектрооборудование и электрохозяйство предприятий, организаций и учрежд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еплогазоснабжение и вентиля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одоснабжение и водоот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ь жизнедеятельности в техносфер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Защита в чрезвычайных ситуация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Автомобильные дороги и аэродром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архитектуры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о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градостроитель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ерсонал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 с общественностью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Специалист по связям с общественность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организ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менеджмен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,</w:t>
            </w:r>
          </w:p>
          <w:p>
            <w:pPr>
              <w:pStyle w:val="Normal"/>
              <w:ind w:hanging="6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женер-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кризис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полит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юриспруденц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сельского хозяй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й агрон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аст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й агрон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инженер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, 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ханизация сельского хозяй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сельскохозяйственной продук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ехнолог сельскохозяйственного производ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садовод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-садовод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ханизация сельского хозяй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сельскохозяйственной продук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ехнолог сельскохозяйственного производ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тех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сельского хозяй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тех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инжен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й зоотехни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техник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 и кадастр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землеустрой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ст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й отдел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 экономик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экономик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  <w:p>
            <w:pPr>
              <w:pStyle w:val="Normal"/>
              <w:ind w:hanging="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женер- 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эконом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 экономик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я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  <w:p>
            <w:pPr>
              <w:pStyle w:val="Normal"/>
              <w:ind w:hanging="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женер-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икладная информатика (по област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форматик с указанием област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формационные системы и технолог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женер, системный програм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ое образ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калавр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по доходам и управлению  муниципальным имуществом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  <w:p>
            <w:pPr>
              <w:pStyle w:val="Normal"/>
              <w:ind w:hanging="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еустройство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жир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техн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торгам и закупкам для муниципальных нужд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  <w:p>
            <w:pPr>
              <w:pStyle w:val="Normal"/>
              <w:ind w:hanging="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  <w:p>
            <w:pPr>
              <w:pStyle w:val="Normal"/>
              <w:ind w:firstLine="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икладная информатика (по област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форматик с указанием област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формационные системы и технолог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женер, системный програм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еустройство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читель права</w:t>
            </w:r>
            <w:r>
              <w:rPr/>
              <w:t xml:space="preserve">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 отдел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педагогик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психолог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дагог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методика начального образова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Учитель (преподаватель) начальных класс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а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дагог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 психолог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я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рабо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социальной работе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ерсоналом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едущий специалист по делам несовершеннолетних.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дагог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 психолог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я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методика начального образова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Учитель (преподаватель) начальных класс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психолог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, учитель пра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ава и истории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а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и организация социального обеспечени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ст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едагог, тренер, преподаватель физической культуры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, бухгалтерский учет и контрол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организации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рабо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социальной работе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ультурная деятельност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 досуга с детьми и молодежь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дический отдел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едение 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 юриспруденции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юриспруденции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инженер по землеустройст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еустройство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Земельно- имущественные отнош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Специалист по земельно-имущественным отношениям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 и кадастры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калавр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специалист по вопросам пожарной безопасности, потребительской сфере и работе с ЛПХ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ь жизнедеятельности в техносфер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Защита в чрезвычайных ситуация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кружающей сред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е , командно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аст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й агроном по защите растений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в торговл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организато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овароведение и экспертиза товаров(по областям применения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-экспер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ё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1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Экономист, 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тру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дуктов пит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организации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ция (торговое дело)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коммерции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ия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й агроном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овароведение и экспертиза товаров(по областям применения)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-эксперт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тдел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firstLine="75"/>
              <w:rPr/>
            </w:pPr>
            <w:r>
              <w:rPr>
                <w:rFonts w:cs="Times New Roman" w:ascii="Times New Roman" w:hAnsi="Times New Roman"/>
              </w:rPr>
              <w:t>Инженер - эконом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методика начального образов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Учитель (преподаватель) начальных класс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псих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, учитель пра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ё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1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left="-2" w:hanging="1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1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Документоведение и архи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ед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оведение и библиография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-библиограф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архивоведения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рабо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социальной работе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методика начального образов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Учитель (преподаватель) начальных класс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псих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, учитель пра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Отдел ЖКХ и благоустройств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архитектуры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о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градостроитель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 и кадастр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Землеустрой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проектирование зда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, инженер-архитекто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1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ышленное и гражданское строительство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строитель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менеджмен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родское строительство и хозя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Городское строительство и хозяйство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оизводство строительных материалов, изделий и конструкц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ергетика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нергообеспечение пред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одоснабжение и водоот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финансы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ономика и управление (по отраслям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ст,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женер- 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архитектуры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о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1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ышленное и гражданское строительство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строитель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градостроитель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 и кадастр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Землеустрой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ое художественное творч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, руководитель этнокультурного центр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 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ава и истор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архитектуры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о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градостроитель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 и кадастр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Землеустрой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кадаст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 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ава и истор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1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ышленное и гражданское строительство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строитель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отдела администрации </w:t>
      </w:r>
    </w:p>
    <w:p>
      <w:pPr>
        <w:pStyle w:val="Normal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ind w:left="-142" w:firstLine="142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 xml:space="preserve">                         М.А.Соколовская</w:t>
      </w:r>
    </w:p>
    <w:p>
      <w:pPr>
        <w:pStyle w:val="Normal"/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cs="Times New Roman"/>
      <w:bCs/>
      <w:color w:val="000000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Выделение для Базового Поиска"/>
    <w:basedOn w:val="Style10"/>
    <w:qFormat/>
    <w:rPr>
      <w:rFonts w:cs="Times New Roman"/>
      <w:bCs/>
      <w:color w:val="0058A9"/>
    </w:rPr>
  </w:style>
  <w:style w:type="character" w:styleId="Style14">
    <w:name w:val="Выделение для Базового Поиска (курсив)"/>
    <w:basedOn w:val="Style13"/>
    <w:qFormat/>
    <w:rPr>
      <w:i/>
      <w:iCs/>
    </w:rPr>
  </w:style>
  <w:style w:type="character" w:styleId="Style15">
    <w:name w:val="Заголовок своего сообщения"/>
    <w:basedOn w:val="Style10"/>
    <w:qFormat/>
    <w:rPr>
      <w:rFonts w:cs="Times New Roman"/>
      <w:bCs/>
    </w:rPr>
  </w:style>
  <w:style w:type="character" w:styleId="Style16">
    <w:name w:val="Заголовок чужого сообщения"/>
    <w:basedOn w:val="Style10"/>
    <w:qFormat/>
    <w:rPr>
      <w:rFonts w:cs="Times New Roman"/>
      <w:bCs/>
      <w:color w:val="FF0000"/>
    </w:rPr>
  </w:style>
  <w:style w:type="character" w:styleId="Style17">
    <w:name w:val="Найденные слова"/>
    <w:basedOn w:val="Style10"/>
    <w:qFormat/>
    <w:rPr>
      <w:rFonts w:cs="Times New Roman"/>
      <w:bCs/>
      <w:shd w:fill="auto" w:val="clear"/>
    </w:rPr>
  </w:style>
  <w:style w:type="character" w:styleId="Style18">
    <w:name w:val="Не вступил в силу"/>
    <w:basedOn w:val="Style10"/>
    <w:qFormat/>
    <w:rPr>
      <w:rFonts w:cs="Times New Roman"/>
      <w:bCs/>
      <w:color w:val="000000"/>
      <w:shd w:fill="auto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>
      <w:rFonts w:cs="Times New Roman"/>
      <w:bCs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basedOn w:val="Style10"/>
    <w:qFormat/>
    <w:rPr>
      <w:rFonts w:cs="Times New Roman"/>
      <w:bCs/>
      <w:strike/>
      <w:color w:val="000000"/>
    </w:rPr>
  </w:style>
  <w:style w:type="character" w:styleId="Style25">
    <w:name w:val="Основной текст Знак"/>
    <w:basedOn w:val="Style9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basedOn w:val="Style9"/>
    <w:qFormat/>
    <w:rPr>
      <w:rFonts w:ascii="Arial" w:hAnsi="Arial" w:cs="Arial"/>
      <w:sz w:val="24"/>
      <w:szCs w:val="24"/>
    </w:rPr>
  </w:style>
  <w:style w:type="character" w:styleId="Style26">
    <w:name w:val="Верхний колонтитул Знак"/>
    <w:basedOn w:val="Style9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27">
    <w:name w:val="Нижний колонтитул Знак"/>
    <w:basedOn w:val="Style9"/>
    <w:qFormat/>
    <w:rPr>
      <w:rFonts w:ascii="Arial" w:hAnsi="Arial" w:cs="Arial"/>
      <w:sz w:val="24"/>
      <w:szCs w:val="24"/>
    </w:rPr>
  </w:style>
  <w:style w:type="character" w:styleId="Style28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9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30">
    <w:name w:val="Текст сноски Знак"/>
    <w:basedOn w:val="Style9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D4D0C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tabs>
        <w:tab w:val="clear" w:pos="851"/>
        <w:tab w:val="left" w:pos="900" w:leader="none"/>
      </w:tabs>
      <w:autoSpaceDE w:val="true"/>
      <w:ind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4:19:00Z</dcterms:created>
  <dc:creator>НПП "Гарант-Сервис"</dc:creator>
  <dc:description>Документ экспортирован из системы ГАРАНТ</dc:description>
  <dc:language>en-US</dc:language>
  <cp:lastModifiedBy>Nach-obh-otd</cp:lastModifiedBy>
  <cp:lastPrinted>2022-12-07T14:27:00Z</cp:lastPrinted>
  <dcterms:modified xsi:type="dcterms:W3CDTF">2024-07-26T05:33:00Z</dcterms:modified>
  <cp:revision>3</cp:revision>
  <dc:subject/>
  <dc:title>АДМИНИСТРАЦИЯ</dc:title>
</cp:coreProperties>
</file>