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4.2024г.  №  62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4.2024г. №  62/2)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4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962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38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9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8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9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1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1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4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4-04-26T14:18:00Z</cp:lastPrinted>
  <dcterms:modified xsi:type="dcterms:W3CDTF">2024-05-02T05:00:00Z</dcterms:modified>
  <cp:revision>339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