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.04.2024г.  №  62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12.2023  № 57/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 24.04.2024г.  №  62/2)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62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8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6,5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9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9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4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117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сельских поселений по созданию муниципальной пожарной охраны, организации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8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1,3</w:t>
            </w:r>
          </w:p>
        </w:tc>
      </w:tr>
      <w:tr>
        <w:trPr>
          <w:trHeight w:val="15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1,3</w:t>
            </w:r>
          </w:p>
        </w:tc>
      </w:tr>
      <w:tr>
        <w:trPr>
          <w:trHeight w:val="9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69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03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03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2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3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3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3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0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0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роек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«Ремонт тротуара по ул. 8 Марта от ул. Ленина до ул. К. Маркса в станице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319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19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19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2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6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Культурная сре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А1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региональных и муниципальных музее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А1559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А1559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Творческие люд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5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55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5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55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55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7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3,6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2,8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06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,3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Pohoz</cp:lastModifiedBy>
  <cp:lastPrinted>2024-04-05T11:49:00Z</cp:lastPrinted>
  <dcterms:modified xsi:type="dcterms:W3CDTF">2024-05-02T05:04:00Z</dcterms:modified>
  <cp:revision>705</cp:revision>
  <dc:subject/>
  <dc:title>Приложение 7</dc:title>
</cp:coreProperties>
</file>