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 xml:space="preserve">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 xml:space="preserve">             от __________________ № 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3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3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3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103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65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103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65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103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65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103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65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5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4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5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4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5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4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58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4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4-04-12T09:37:00Z</cp:lastPrinted>
  <dcterms:modified xsi:type="dcterms:W3CDTF">2024-04-12T06:37:00Z</dcterms:modified>
  <cp:revision>128</cp:revision>
  <dc:subject/>
  <dc:title>Приложение 1</dc:title>
</cp:coreProperties>
</file>