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rFonts w:eastAsia="Georgia"/>
                <w:b w:val="fals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3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3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3 год  по доходам в сумме 213101,4 тыс. рублей и  расходам  в  сумме  212937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3 год согласно приложению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3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3 году согласно приложению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3 год согласно приложению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3 год согласно приложению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4-04-12T09:34:00Z</cp:lastPrinted>
  <dcterms:modified xsi:type="dcterms:W3CDTF">2024-04-12T06:37:00Z</dcterms:modified>
  <cp:revision>138</cp:revision>
  <dc:subject/>
  <dc:title>СОВЕТ</dc:title>
</cp:coreProperties>
</file>