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14.02.2024г  №  59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02.2024г. №  59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6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78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2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1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8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8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8 Марта от ул. Ленина до ул. К. Маркса в станице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3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7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1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02-20T08:11:00Z</cp:lastPrinted>
  <dcterms:modified xsi:type="dcterms:W3CDTF">2024-02-20T05:12:00Z</dcterms:modified>
  <cp:revision>443</cp:revision>
  <dc:subject/>
  <dc:title>                                  Приложение 5</dc:title>
</cp:coreProperties>
</file>