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9"/>
        <w:gridCol w:w="3877"/>
      </w:tblGrid>
      <w:tr>
        <w:trPr>
          <w:trHeight w:val="360" w:hRule="atLeast"/>
        </w:trPr>
        <w:tc>
          <w:tcPr>
            <w:tcW w:w="12309" w:type="dxa"/>
            <w:tcBorders/>
            <w:vAlign w:val="bottom"/>
          </w:tcPr>
          <w:p>
            <w:pPr>
              <w:pStyle w:val="Normal"/>
              <w:ind w:right="-38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6186" w:type="dxa"/>
            <w:gridSpan w:val="2"/>
            <w:tcBorders/>
            <w:vAlign w:val="bottom"/>
          </w:tcPr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</w:tc>
      </w:tr>
      <w:tr>
        <w:trPr>
          <w:trHeight w:val="360" w:hRule="atLeast"/>
        </w:trPr>
        <w:tc>
          <w:tcPr>
            <w:tcW w:w="16186" w:type="dxa"/>
            <w:gridSpan w:val="2"/>
            <w:tcBorders/>
            <w:vAlign w:val="bottom"/>
          </w:tcPr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Красноармейского района</w:t>
            </w:r>
          </w:p>
        </w:tc>
      </w:tr>
      <w:tr>
        <w:trPr>
          <w:trHeight w:val="360" w:hRule="atLeast"/>
        </w:trPr>
        <w:tc>
          <w:tcPr>
            <w:tcW w:w="12309" w:type="dxa"/>
            <w:tcBorders/>
            <w:vAlign w:val="bottom"/>
          </w:tcPr>
          <w:p>
            <w:pPr>
              <w:pStyle w:val="Normal"/>
              <w:snapToGrid w:val="false"/>
              <w:ind w:left="1527" w:hanging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186" w:type="dxa"/>
            <w:gridSpan w:val="2"/>
            <w:tcBorders/>
            <w:vAlign w:val="bottom"/>
          </w:tcPr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от  25.12.2023г.  № 312</w:t>
            </w:r>
          </w:p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4215" w:leader="none"/>
                <w:tab w:val="left" w:pos="6390" w:leader="none"/>
              </w:tabs>
              <w:ind w:right="6298" w:hanging="0"/>
              <w:jc w:val="both"/>
              <w:rPr/>
            </w:pPr>
            <w:r>
              <w:rPr>
                <w:sz w:val="28"/>
                <w:szCs w:val="28"/>
              </w:rPr>
              <w:t xml:space="preserve">Квартальная бюджетная отчетность предоставляется в следующем составе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8"/>
              <w:gridCol w:w="2312"/>
              <w:gridCol w:w="3191"/>
            </w:tblGrid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формы отчетности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формы</w:t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ок предоставления</w:t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 xml:space="preserve">Отчет об использовании субсидий (субвенций), предоставляемых из федерального и краевого  бюджета  бюджету Полтавского сельского поселения Красноармейского района 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Приложение№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до 2 числа месяца, следующего за отчетным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ет об исполнении бюджета (по национальным проектам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0503117-НП</w:t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 2 числа месяца следующего за отчетным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правка по консолидируемым расчетам в части денежных расчетов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 0503125</w:t>
                  </w:r>
                </w:p>
              </w:tc>
              <w:tc>
                <w:tcPr>
                  <w:tcW w:w="31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 4 числа месяца следующего за отчетным</w:t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дения об остатках денежных средств на счетах получателя бюджетных средст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Ф. 0503178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очная таблица к отчету об исполнении бюджета</w:t>
                  </w:r>
                </w:p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0503387</w:t>
                  </w:r>
                </w:p>
              </w:tc>
              <w:tc>
                <w:tcPr>
                  <w:tcW w:w="31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 6 числа месяца, следующего за отчетным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ёт об исполнении бюджета главного распорядителя, получателя бюджетных средств, главного администратора, администратора источников финансирования дефицита бюджета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0503127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ет об исполнении бюджета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Ф. 0503117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ет о движении денежных средств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0503123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дения об исполнении консолидированного бюджета,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Ф. 0503164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дения об остатках денежных средств на счетах получателя бюджетных средств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0503178</w:t>
                  </w:r>
                </w:p>
              </w:tc>
              <w:tc>
                <w:tcPr>
                  <w:tcW w:w="31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до 6 числа месяца, следующего за отчетны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Отчет об использовании межбюджетных трансфертов из федерального бюджета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Ф.  0503324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дения об исполнении судебных решений по денежным обязательствам бюджета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0503296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Отчет об использовании межбюджетных трансфертов из краевого  бюджета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Ф.  0503324к</w:t>
                  </w:r>
                </w:p>
              </w:tc>
              <w:tc>
                <w:tcPr>
                  <w:tcW w:w="31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до 15 числа месяца, следующего за отчетны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ет о принятых бюджетных обязательствах,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Ф. 0503128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0503128К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Ф. 0503128-НП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дения по дебиторской и кредиторской задолженности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0503169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Ф. 0503127</w:t>
            </w:r>
            <w:r>
              <w:rPr>
                <w:sz w:val="28"/>
                <w:szCs w:val="28"/>
              </w:rPr>
              <w:t xml:space="preserve"> «Отчёт об исполнении бюджета главного распорядител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я бюджетных средств, главного администратора, администрато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в финансирования дефицита бюджета» должен быть сверен с отчет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лицевого счета получателя бюджетных сред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Ф. 0503117</w:t>
            </w:r>
            <w:r>
              <w:rPr>
                <w:sz w:val="28"/>
                <w:szCs w:val="28"/>
              </w:rPr>
              <w:t xml:space="preserve"> Отчет об исполнении бюджета предоставляется в двух экземплярах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ьно для месячной отчетности, отдельно для квартальной отчет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формы квартальной и месячной отчетности предоставляется на бумажн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осителе и в автоматизированной системе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-Консолидац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 xml:space="preserve">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58:00Z</dcterms:created>
  <dc:creator>имя</dc:creator>
  <dc:description/>
  <cp:keywords/>
  <dc:language>en-US</dc:language>
  <cp:lastModifiedBy>Pohoz</cp:lastModifiedBy>
  <cp:lastPrinted>2020-10-10T15:10:00Z</cp:lastPrinted>
  <dcterms:modified xsi:type="dcterms:W3CDTF">2023-12-27T06:05:00Z</dcterms:modified>
  <cp:revision>33</cp:revision>
  <dc:subject/>
  <dc:title>Руководителю расчетно-кассового центра</dc:title>
</cp:coreProperties>
</file>