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 25.12.2023                                                                                         № 312</w:t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авлении и сроках представления годовой отчетности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б исполнении бюджета Полтавского сельского поселения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Красноармейского района за 2023 год и утверждения состава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сроков представления квартальной, месячной бюджетной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четности в 2024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851"/>
          <w:tab w:val="left" w:pos="709" w:leader="none"/>
        </w:tabs>
        <w:jc w:val="both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 xml:space="preserve">В целях составления годовой отчетности об исполнении бюджета Полтавского сельского поселения Красноармейского района за 2023 год и своевременного её представления в финансовое управление администрации муниципального образования Красноармейский район  </w:t>
      </w:r>
      <w:r>
        <w:rPr/>
        <w:t>администрация Полтавского сельского поселения Красноармейского  района  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чальнику финансового отдела, главному бухгалтеру администрации Полтавского сельского поселения (Галушко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еспечить качественное составление годовой отчетности и пояснительной записки по исполнению бюджета Полтавского сельского поселения Красноармейского района за 2023 год и представление ее в финансовое управление администрации муниципального образования Красноармейский район  в установленный сро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и составлении годовой отчетности за 2023 год руководствовать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ом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бюджетной отчетности об исполнении бюджетов бюджетной системы Российской Федерации» (с учетом изменений) – для участников бюджетного проце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истерства финансов Российской Федерации от 31 декабря 2016 года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Normal"/>
        <w:tabs>
          <w:tab w:val="clear" w:pos="851"/>
          <w:tab w:val="left" w:pos="0" w:leader="none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истерства финансов Российской Федерации от 31 декабря 2016 года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Normal"/>
        <w:tabs>
          <w:tab w:val="clear" w:pos="851"/>
          <w:tab w:val="left" w:pos="0" w:leader="none"/>
          <w:tab w:val="left" w:pos="5400" w:leader="none"/>
        </w:tabs>
        <w:ind w:firstLine="709"/>
        <w:jc w:val="both"/>
        <w:rPr/>
      </w:pPr>
      <w:r>
        <w:rPr>
          <w:sz w:val="28"/>
          <w:szCs w:val="28"/>
        </w:rPr>
        <w:t>- приказом Министерства финансов Российской Федерации от 30 октября 2020 года № 255н «Об утверждении федерального стандарта бухгалтерского учета государственных финансов «Консолидированная бухгалтерская (финансовая) отчетность»;</w:t>
      </w:r>
    </w:p>
    <w:p>
      <w:pPr>
        <w:pStyle w:val="Normal"/>
        <w:numPr>
          <w:ilvl w:val="0"/>
          <w:numId w:val="0"/>
        </w:numPr>
        <w:tabs>
          <w:tab w:val="left" w:pos="851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 письмом Министерства финансов Российской Федерации от 31 января   2011 года № 06-02-10/3-978 «О порядке заполнения и предоставления Справочной таб</w:t>
        <w:softHyphen/>
        <w:t>лицы к отчету об исполнении консолидированного бюджета субъекта Россий</w:t>
        <w:softHyphen/>
        <w:t>ской Федерации»;</w:t>
      </w:r>
    </w:p>
    <w:p>
      <w:pPr>
        <w:pStyle w:val="Normal"/>
        <w:numPr>
          <w:ilvl w:val="0"/>
          <w:numId w:val="0"/>
        </w:numPr>
        <w:tabs>
          <w:tab w:val="left" w:pos="851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>2. Утвердить прилагаемы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график предоставления годовой бюджетной и бухгалтерской отчетности в финансовое управление администрации муниципального образования Красноармейский район  за 2023 год (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состав форм годового отчета об исполнении бюджета Полтавского сельского поселения Красноармейского района и пояснительной записке к отчетным формам (приложение №  2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форму 0503324К «Отчет об использовании межбюджетных трансфертов из бюджета Краснодарского края муниципальными образованиями и территориальным государственным внебюджетным фондом» (Приложение 3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форму 0503324Ф 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 (Приложение 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альное описание причин образования остатка целевых средств указывается в текстовой части ф. 0503160 «Пояснительная записка» к отчету об исполнении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чальнику финансового отдела, главному бухгалтеру администрации Полтавского сельского поселения (Галушко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рганизовать работу специалистов, предоставляющих отчетность, с целью обеспечения анализа показателей годовой отчетности и пояснительной записки к н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информировать ответственных специалистов о необходимости предоставления дополнительных таблиц, расшифровок, пояснений к отче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верку показателей отчетности по кассовому исполнению бюджета с Управлением Федерального казначейства по Краснодарскому кра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ть представление копий актов сверки бюджетных учреждений по полученным (переданным) нефинансовым активам отдельно межбюджетные отношения, внутрибюджетные отнош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обеспечить представление актов сверок по доходам, подписанные отделом № 30 Управления Федерального казначейства Краснодарского края в Красноармейским районе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Специалистам администрации Полтавского сельского поселения, участвующих в подготовке отчетов, проанализировать показатели годовой бюджетной и бухгалтерской отчетности и пояснительной записки к н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Установить сроки представления месячной бюджетной отчетности в 2024 году согласно   приложения № 5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 Установить сроки представления квартальной бюджетной и сводной бухгалтерской отчетности в 2024 году согласно приложения № 6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TextBody"/>
        <w:ind w:firstLine="709"/>
        <w:jc w:val="both"/>
        <w:rPr/>
      </w:pPr>
      <w:r>
        <w:rPr/>
        <w:t>8. Настоящее постановление вступает в силу со дня его подпис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TextBodyIndent"/>
        <w:ind w:hanging="0"/>
        <w:jc w:val="both"/>
        <w:rPr/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37:00Z</dcterms:created>
  <dc:creator>Куклев Владимир Анатольевич</dc:creator>
  <dc:description/>
  <cp:keywords/>
  <dc:language>en-US</dc:language>
  <cp:lastModifiedBy>Pohoz</cp:lastModifiedBy>
  <cp:lastPrinted>2023-12-26T07:56:00Z</cp:lastPrinted>
  <dcterms:modified xsi:type="dcterms:W3CDTF">2023-12-27T06:03:00Z</dcterms:modified>
  <cp:revision>24</cp:revision>
  <dc:subject/>
  <dc:title>П О С Т А Н О В Л Е Н И Е</dc:title>
</cp:coreProperties>
</file>