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rPr/>
      </w:pPr>
      <w:r>
        <w:rPr/>
        <w:t>ПРИЛОЖЕНИЕ №  2</w:t>
      </w:r>
    </w:p>
    <w:p>
      <w:pPr>
        <w:pStyle w:val="Normal"/>
        <w:ind w:left="9923" w:hanging="0"/>
        <w:rPr/>
      </w:pPr>
      <w:r>
        <w:rPr/>
        <w:t>к Соглашению о передаче части</w:t>
      </w:r>
    </w:p>
    <w:p>
      <w:pPr>
        <w:pStyle w:val="Normal"/>
        <w:ind w:left="9923" w:hanging="0"/>
        <w:rPr/>
      </w:pPr>
      <w:r>
        <w:rPr/>
        <w:t>полномочий органов местного</w:t>
      </w:r>
    </w:p>
    <w:p>
      <w:pPr>
        <w:pStyle w:val="Normal"/>
        <w:ind w:left="9923" w:hanging="0"/>
        <w:rPr/>
      </w:pPr>
      <w:r>
        <w:rPr/>
        <w:t>самоуправления муниципального</w:t>
      </w:r>
    </w:p>
    <w:p>
      <w:pPr>
        <w:pStyle w:val="Normal"/>
        <w:ind w:left="9923" w:hanging="0"/>
        <w:rPr/>
      </w:pPr>
      <w:r>
        <w:rPr/>
        <w:t>района органам местного</w:t>
      </w:r>
    </w:p>
    <w:p>
      <w:pPr>
        <w:pStyle w:val="Normal"/>
        <w:ind w:left="9923" w:hanging="0"/>
        <w:rPr/>
      </w:pPr>
      <w:r>
        <w:rPr/>
        <w:t>самоуправления поселения</w:t>
      </w:r>
    </w:p>
    <w:p>
      <w:pPr>
        <w:pStyle w:val="Normal"/>
        <w:tabs>
          <w:tab w:val="clear" w:pos="720"/>
          <w:tab w:val="left" w:pos="10206" w:leader="none"/>
        </w:tabs>
        <w:ind w:left="9923" w:hanging="0"/>
        <w:rPr/>
      </w:pPr>
      <w:r>
        <w:rPr/>
        <w:t xml:space="preserve">от _______________ 2023 г. </w:t>
      </w:r>
    </w:p>
    <w:p>
      <w:pPr>
        <w:pStyle w:val="Normal"/>
        <w:tabs>
          <w:tab w:val="clear" w:pos="720"/>
          <w:tab w:val="left" w:pos="10206" w:leader="none"/>
        </w:tabs>
        <w:ind w:left="9923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left="9923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left="9923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  <w:t>1. Отчёт</w:t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  <w:t>об использовании субсидий (субвенций, иных межбюджетных трансфертов)</w:t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/>
      </w:pPr>
      <w:r>
        <w:rPr/>
        <w:t>Наименование главного администратора доходов</w:t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/>
      </w:pPr>
      <w:r>
        <w:rPr/>
        <w:t>Наименование получателя межбюджетных трансфертов</w:t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/>
      </w:pPr>
      <w:r>
        <w:rPr/>
        <w:t>Вид целевых средств: (районные)</w:t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/>
      </w:pPr>
      <w:r>
        <w:rPr/>
        <w:t>на (дата)</w:t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  <w:t>1. Движение целевых средств</w:t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Единица измерения: рубли, копейки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276"/>
        <w:gridCol w:w="1276"/>
        <w:gridCol w:w="1134"/>
        <w:gridCol w:w="850"/>
        <w:gridCol w:w="1134"/>
        <w:gridCol w:w="851"/>
        <w:gridCol w:w="850"/>
        <w:gridCol w:w="1560"/>
        <w:gridCol w:w="1559"/>
        <w:gridCol w:w="1276"/>
        <w:gridCol w:w="850"/>
        <w:gridCol w:w="9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д ОКТМО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нтраг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НН контраг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код бюджетной классификации расходов (20 зна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д бюджетной классификации доходов (20 зна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ступило межбюджетных трансфер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изведено расходов получателем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осстановлено остатков межбюджетного трансферта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озвращено неиспользованных остатков целевых средств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озвращено из краевого бюджета целевых средств в объёме потребности в их расходовани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таток на конец отчётного пери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 начала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том числе за отчётный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том числе за отчётны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го (гр.5+6+8+10-(11-12)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длежащий возвра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  <w:t>2. Расходование целевых средств</w:t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585"/>
        <w:gridCol w:w="2976"/>
      </w:tblGrid>
      <w:tr>
        <w:trPr>
          <w:trHeight w:val="1035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д главного распорядителя средств краевого бюджет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 контрагент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д классификации расходов бюджетной системы Российской Федерации (код раздела, подраздела, целевой статьи расходов, вида расходов)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расходов получателем целевых средств</w:t>
            </w:r>
          </w:p>
        </w:tc>
      </w:tr>
      <w:tr>
        <w:trPr>
          <w:trHeight w:val="1170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отчётный период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  <w:t>3. Анализ причин образования остатков целевых средств</w:t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309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 по Б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 расх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на конец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чётно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ричины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разования остатков средст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а образованиия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статков средств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Руководитель                                                         (подпись)                                               расшифровка подписи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Главный бухгалтер                                                (подпись)                                               расшифровка подписи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Согласовано с финансовым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органом: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Начальник бюджетного отдела                             (подпись)                                               расшифровка подписи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Начальник отдела учёта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и отчётности                                                           (подпись)                                                расшифровка подписи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Дата составления отчёта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5953"/>
      </w:tblGrid>
      <w:tr>
        <w:trPr/>
        <w:tc>
          <w:tcPr>
            <w:tcW w:w="9782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ий район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ind w:left="318" w:hanging="0"/>
              <w:jc w:val="both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ого района</w:t>
            </w:r>
          </w:p>
          <w:p>
            <w:pPr>
              <w:pStyle w:val="Normal"/>
              <w:ind w:left="318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а</w:t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ий район</w:t>
              <w:tab/>
              <w:tab/>
              <w:tab/>
              <w:tab/>
              <w:tab/>
            </w:r>
          </w:p>
          <w:p>
            <w:pPr>
              <w:pStyle w:val="Normal"/>
              <w:ind w:left="318" w:firstLine="72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ind w:left="318" w:hanging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________________ Ю.В.Васин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а</w:t>
              <w:tab/>
              <w:tab/>
              <w:tab/>
              <w:tab/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лтавского сельского поселения</w:t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ого района</w:t>
              <w:tab/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________________ В.А. Побожий</w:t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50:00Z</dcterms:created>
  <dc:creator>Any</dc:creator>
  <dc:description/>
  <cp:keywords/>
  <dc:language>en-US</dc:language>
  <cp:lastModifiedBy>Glavbuh</cp:lastModifiedBy>
  <cp:lastPrinted>2019-11-18T22:43:00Z</cp:lastPrinted>
  <dcterms:modified xsi:type="dcterms:W3CDTF">2023-12-18T12:01:00Z</dcterms:modified>
  <cp:revision>27</cp:revision>
  <dc:subject/>
  <dc:title>Согласовано</dc:title>
</cp:coreProperties>
</file>