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Прогнозу социально-экономического развития Полтавского сельского поселения Красноармейского района на 2024 год и плановый период 2025,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тенденции социально-экономического развития 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22 году</w:t>
      </w:r>
    </w:p>
    <w:p>
      <w:pPr>
        <w:pStyle w:val="Normal"/>
        <w:ind w:left="1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экономики по итогам 2022 года, проведенный                             на основании статистических данных, свидетельствует о положительной динамике показателей по большинству направлений социально-экономического развития Полтавского сельского поселения Красноармейского района, а такие отрасли как сельское хозяйство, потребительская сфера показали более высокие темпы роста, чем в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оже время наблюдается снижение инвестиций в основной капита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2 года самый высокий  процент роста к 2021 году составил оборот розничной торговли  116,4%. .</w:t>
      </w:r>
    </w:p>
    <w:p>
      <w:pPr>
        <w:pStyle w:val="Normal"/>
        <w:jc w:val="both"/>
        <w:rPr/>
      </w:pPr>
      <w:r>
        <w:rPr>
          <w:sz w:val="28"/>
          <w:szCs w:val="28"/>
        </w:rPr>
        <w:t>Высокий темп роста достигнут в производстве продукции сельского хозяйства – 102,8%,  к 202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работников организаций в 2022 году достигла 34,7 тыс. рублей, темп роста к 2021 году составил 105,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постоянного населения поселения составила 24,1 тыс.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уровень регистрируемой безработицы составил 0,66%                  от численности трудоспособного населения поселения. Увеличился показатель населения занятого в экономик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  <w:tab/>
        <w:t>Оценка 2023 года и прогноз на 2024-2026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лтавского сельского поселения Красноармейского района на период до 2026 года сформирован на основе комплексного анализа социально-экономической ситуации в базовых отраслях экономики поселения за 2022 год, итогов социально-экономического развития Полтавского сельского поселения за 1 полугодие 2023 года, а так же с учетом намерений хозяйствующих субъектов поселения и параметров Минэкономразвития  на 2024-2026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ая численность постоянно проживающего населения по данным органов статистки в 2022 году составила 24,1 тыс. человек, которая к уровню 2021 года снизилась на 0,6%. В 2023 году среднегодовая численность населения снизится на 0,8% и составит 23,9 тыс. человек, в последующий период (2024г. и 2025г.) прогнозируется незначительное увеличение численности постоянно проживающего сельского населения в среднем на 0,1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исленность постоянного населения повлияла негативная тенденция естественной убыли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 процессы во многом определяют долгосрочные прогнозы социально-экономического развития террито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, показатели демографического движения населения свидетельствуют о том, что в станице происходит естественная убыль жи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1-2022 годах ежегодное количество умерших превышало количество родившихся, на высокую смертность населения повлияла неблагоприятная эпидемиологическая обстановка из-за новой короновирусной инфекции COVID-2019, либо от осложнений вызванных ей. Снижение показателя рождаемости по причине демографического кризиса 90-х. Тенденция превышения смертности над рождаемостью будет продолжаться и в дальнейш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роста и стабилизации рождаемости возможны при улучшении общего состояния здоровья женщин, детей и подростков и их репродуктивного здоровья, а также сокращения уровня смерт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лтавском сельском поселении Красноармейского района в рамках реализации национальных приоритетных проектов, краевых и районных целевых программ в сфере здравоохранения осуществляются ремонты медицинских учреждений, оснащение новым современным медицинским оборудованием, внедрение новых видов обследований и услуг. Проводимые мероприятия позволяют жителям на месте получать медицинские услуги более широкого спектра и на более высоком уровне, что существенно повлияет на качество и продолжительность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гноз является достаточно амбициозным, поскольку характеризует развитие экономики поселения в условиях реализации политики, направленной на обеспечение устойчивого развития экономики и социальной стаби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обрабатывающих производств крупных и средних предприятий в 2022 году составил 409250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отгрузки производства хлебобулочных и мучных кондитерских изделий в 2022 г. занимает 0,4% всего объема производства пищевых продуктов.</w:t>
      </w:r>
      <w:r>
        <w:rPr>
          <w:color w:val="000000"/>
          <w:sz w:val="28"/>
          <w:szCs w:val="28"/>
        </w:rPr>
        <w:t xml:space="preserve"> Снижение </w:t>
      </w:r>
      <w:r>
        <w:rPr>
          <w:sz w:val="28"/>
          <w:szCs w:val="28"/>
        </w:rPr>
        <w:t>удельного веса связано с переходом в августе 2021 г. филиала № 2 «Хлебокомбинат» Красноармейского райпотребсоюза в разряд малых предприятий. Объемы по данному виду деятельности показывают следующие предприятия: ООО ПО «Камавторесурс» отгрузка – 23,3 млн. руб. (107,9% к 2021 г.), Красноармейское ОБ ОП АО «Тандер» отгрузка – 3,9 млн. руб. (106,6% к 2021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и монтаж машин и оборудования производится ООО ПО «Камавторесурс». В 2022 году сумма отгрузки по данному виду деятельности составила – 299,9 млн. руб. (176,9 % к 2021 году). За 6 месяцев 2023 года отгрузка составила 172,4 млн. руб. (129,6% к аналогичному периоду 2022 года) Годовой объем отгрузки за 2023 год ожидается в сумме 350,0 млн. рублей с темпом 116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по обеспечению паром и горячей водой, за 2022 год составили 307,7 млн. руб. (102,4 % к 2021 году) представлены предприятия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АО «Полтавский КХП» - 0,720 млн. руб. (97,4 % к 2021 г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казатель в натуральном выражении составил 0,307 тыс. Гкл. (110% к 2021 г.). На 2023 год показатель по данному виду деятельности планируется 0,307 тыс. Гкл. с темпом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«ЖКХ» - 106,8 млн. руб. (98,7% к 2021 г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казатель в натуральном выражении составил 49,9 тыс. Гкл. (106,2% к 2021 г.). На 2023 год показатель по данному виду деятельности планируется 49,9 тыс. Гкл. с темпом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казатель в натуральном выражении составил 0,192 тыс. Гкл. (91,4% к 2021 г.). На 2023 год показатель по данному виду деятельности планируется 0,192 тыс. Гкл. с темпом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по обеспечению газом за 2022 год представил филиал № 14 АО «Газпром газораспределение Краснодар» представил объемы по обеспечению газом - 199,9 млн. руб. (104,4% к 2021 г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3 года в отраслях по обеспечению паром, горячей водой и газом ожидается объем отгрузки в 329,0 млн. руб. с темпом 106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-2026 годы в отраслях по обеспечению паром, горячей водой и газом темп прироста составит в среднем 104,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 водоснабжению, водоотведению, организации сбора и утилизации отходов, деятельность по ликвидации загрязнений за 2022 год составил 281,8 млн. руб. (156,8% к 2021 году). За 6 месяцев 2023 года объем отгруженной продукции составил 151,1 млн. рублей (на 108,5% выше аналогичного периода 2022 года). Увеличение связано с переходом                ООО «Экотехпром» (сбор неопасных отходов) в разряд средних предпри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производства пива у ООО «Пивоварня семейная» в 2022 году вырос на 7,3% составил – 8,9 млн. руб. Годовой объем отгрузки за 2023 год ожидается в сумме 9,1 млн. руб. с темпом роста 102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зовым видом деятельности и основой экономики поселения является сельскохозяйственное производство (удельный вес в базовых отраслях  стабильно более 35%). Производимая сельскохозяйственная продукция является сырьевой базой для пищевой перерабатывающей промышленности района и края. В 2023 году в соответствии со структурой посевных площадей хозяйствами Полтавского сельского поселения задействовано 123,7 га пашни (96,2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ую отрасль в производстве сельскохозяйственной продукции поселения составляет растениеводство. Удельный вес данной отрасли составляет более 7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изводимыми сельскохозяйственными продуктами являются: зерновые, подсолнечник, соя, мясо, молоко, яйцо курин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жение показателей в натуральном выражении произошло при выращивании зерновых и плодовых культу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нижение валового сбора зерновых и зернобобовых культур (в весе после доработки) в связи с неблагоприятными погодными условиями произошла гибель посевов озимых зерновых урожая 2022 года на площади 1,1 тыс. га, а также в целях соблюдения севооборота на 4,6 га было меньше посеяно пшеницы: в ООО «Кубрис» на 329 га и др. Снижение валового сбора зерновых в 2022 году связано и за счет снижения посева запланированной площади риса из-за сложившейся ситуации на Федоровском гидроузле. Высвободившиеся площади были засеяны масличными культурами: подсолнечник, со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валового производства плодов произошло из-за снижения урожайности на 49,7 ц/га в связи с неблагоприятными погодными условиями в ООО «Полтавский са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валового производства масличных культур произошел за счет увеличения посевной площади из-за сложившейся ситуации на Федоровском гидроуз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изводства картофеля произошел за счет увеличения посевной площади в ЛП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ст производства овощей произошел за счет увеличения посевной площади и роста урожайности на 14,7 ц/га (ООО «Вента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срочной перспективе на 2024–2026 годы прогнозируется положительное развитие как в растениеводстве, так и в животноводстве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ым ростом объемов валового производства сельскохозяйственной продукции в отрасли растениеводства в первую очередь зерна является расширение посевных площадей по основным культурам и увеличение урожайности до уровня передовых хозяйств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, для увеличения, как производства зерна, так и других культур с повышением их товарных качеств предусмотрено совершенствование эффективных энергосберегающих технологий возделывания зерновых культур с привлечением научно-исследовательских организаций, уделяя при этом семеноводству и сортовой политике в хозяйствах особое внимание, обеспечение внесения минеральных и органических удобрений в объемах позволяющих получать программируемые урожаи и предел экономической эффективности которых, еще не достиг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для более эффективного решения проблемы увеличения продукции растениеводства осуществляется государственная поддержка сельскохозяйственных производителей в виде компенсации по несвязной поддержке, улучшение мелиоративного состояния пашни и повышению ее плодородия, на покупку элитных семян, страхование урожая, субсидирование части затрат по привлеченным креди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этим определяющим фактором эффективного и рационального использования пахотных земель является обеспечение хозяйств постоянными, хорошо обученными кадрами, как отраслевых специалистов, так и механизаторов, и поливальщиков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онкурентоспособности отечественной сельскохозяйственной продукции, обеспечения населения качественными, отечественными экологически чистыми продуктами, сохранения рабочих мест и обеспеченности занятости населения, а также сохранение плодородия почв, определены приоритетные направления для решения поставленной задачи, разработаны целевые Программы увеличения производства риса и зерна озимых колосовых культ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сложившуюся ситуацию на Федоровском гидроузле достижение показателей прогноза планируется путем стабилизации и увеличения валового производства зерна риса путем повышения его урожайности и за счет более эффективного и рационального использования пахотных земель в рисовой оросительной се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стью внедрения и выполнения поставленных задач является то, что, не смотря на экономические трудности, рисоводство в Полтавском сельском поселении достаточно стабильно, с положительными результатами, имеет большие возможности для развития и является привлекательной инвестиционной отрасл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ыделить мелиоративные работы – это реконструкция и капитальная планировка рисовых оросительных систем, улучшение их мелиоративного и технического состоя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выполнения запланированных показателей выражается в расширении посевных площадей в соответствии с научно-обоснованным уровнем насыщения севооборота по хозяйствам от 50% до 60% и стабильном увеличении урожайности по годам и обеспечения валов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ства зерна озимых зерновых культур и повышения его потребительского качества определено проведение дополнительных мероприятий, в первую очередь направленных на увеличение валовых сборов за счет более полного использования биологического потенциала растений, почвенно-климатического ресурса и сохранения плодородия поч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атегия развития малых форм хозяйствования – личных подсобных и крестьянско-фермерских хозяйств в поселении основывается на стимулировании увеличения производства продукции этой категории произ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т общего объёма производства ими выращивается до 20% животноводческой продукции, более 30% плодов и ягод, 75% овощей, 100% картоф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свидетельствует о том, что крестьяне вносят существенный вклад в обеспечение населения района основными продуктами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о осуществлению поставленны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организационного обеспечения для развития личных подсобных хозя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имулирование сельскохозяйственного производства в личных подсобных хозяйств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оказателя по объему инвестиций в основной капитал по итогам 2022 года по отношению к 2021 году показали следующие предприятия и организаци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БУЗ «Красноармейская ЦРБ» - по итогам 2022 года показатель составил 199 млн. рублей, что на 143,3 млн. рублей больше, чем в прошлом году (в 2022 году было приобретено медицинское оборудование и мебель, транспортные средства, в том числе 1 автомобиль скорой помощи, завершен капитальный ремонт центральной районной больницы 143,3 млн рублей и др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№14 АО «Газпром газо-распределение Краснодар» на 22,4 млн рублей и друг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освоенных инвестиций в 2022 году по отношению к 2021 году показали следующие предприят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Красноармейское ДРСУ» - 65,2 млн рублей, значительное снижение связано с тем, что в 2021 году предприятием активно обновлялся парк спец техники, расходы на приобретение транспортных средств, прочих машин и оборудования составляли 167,6 млн рублей, что на 102,4 млн руб. меньше, чем в аналогичном периоде текущего года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Кубрис» - 37,4 млн рублей, расходы на приобретение транспортных средств, прочих машин и оборудования в 2022 году на 34,9 млн рублей ниже, чем в 2021 год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редприятия, как ООО ОП «Камавторесурс», ООО «Красноар-мейское ДРСУ», при заполнении формы «Основные показатели деятельности предприятия (организации)» не заполняют строку «Инвестиции» в основной капитал», или прогнозируют небольшую динамику объема инвестиций, но по факту отчитываются по данному показателю в органы статистики больше, чем прогнозировали, что сказывается на увеличении объема освоенных инвестиций крупными и средними предприяти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жидается увеличение бюджетных инвестиций за счет того, что до конца года планируется ввести в эксплуатацию центр единоборств с объемом инвестиций 132,5 млн рублей; строительство блочно-модульной котельной в МБОУ СОШ №6, объем инвестиций по данному проекту составляет 21, млн рублей; осуществляется благоустройство общественной территории сквер «225-летия станицы Полтавской» объем инвестиций 41,4 млн рублей;; осуществляется капитальный ремонт МКУК «Музей истории станицы Полтавской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0"/>
          <w:lang w:eastAsia="ar-SA"/>
        </w:rPr>
        <w:t>В 2022 году средняя численность работников субъектов малого и среднего предпринимательства – юридических лиц Полтавского сельского поселения составила 1184 человека. Этот показатель ниже значения показателя 2021 года. Снижение показателя обусловлено рядом причин: перераспределением трудовых ресурсов (часть работников организаций малых предприятий отрасли организации сбора и утилизации бытовых отходов переведены в крупное предприятие регионального оператора ООО «Экотехпром»), в ряде сельскохозяйственных предприятий производится оптимизация производственных процессов, кроме того по итогам 2022 года наблюдается снижение количества трудоспособного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/>
          <w:sz w:val="28"/>
          <w:szCs w:val="20"/>
          <w:lang w:eastAsia="ar-SA"/>
        </w:rPr>
        <w:t xml:space="preserve">Основными задачами по развитию малого и среднего предпринимательства в Полтавском сельском поселении Красноармейского района на 2024-2026 годы являются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Arial"/>
          <w:sz w:val="28"/>
          <w:szCs w:val="20"/>
          <w:lang w:eastAsia="ar-SA"/>
        </w:rPr>
      </w:pPr>
      <w:r>
        <w:rPr>
          <w:rFonts w:cs="Arial"/>
          <w:sz w:val="28"/>
          <w:szCs w:val="20"/>
          <w:lang w:eastAsia="ar-SA"/>
        </w:rPr>
        <w:t>продолжить финансирование муниципальной программы поддержки малого и среднего предприним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Arial"/>
          <w:sz w:val="28"/>
          <w:szCs w:val="20"/>
          <w:lang w:eastAsia="ar-SA"/>
        </w:rPr>
      </w:pPr>
      <w:r>
        <w:rPr>
          <w:rFonts w:cs="Arial"/>
          <w:sz w:val="28"/>
          <w:szCs w:val="20"/>
          <w:lang w:eastAsia="ar-SA"/>
        </w:rPr>
        <w:t>на постоянной основе информировать субъектов предпринимательства об имущественной, а также других видах государственной поддерж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Arial"/>
          <w:sz w:val="28"/>
          <w:szCs w:val="20"/>
          <w:lang w:eastAsia="ar-SA"/>
        </w:rPr>
      </w:pPr>
      <w:r>
        <w:rPr>
          <w:rFonts w:cs="Arial"/>
          <w:sz w:val="28"/>
          <w:szCs w:val="20"/>
          <w:lang w:eastAsia="ar-SA"/>
        </w:rPr>
        <w:t>активизировать работу по информированию субъектов малого и среднего предпринимательства о фонде микрофинансирования, о фонде развития бизнеса Краснодарского края, о центре поддержки предпринимательства Краснодарского края, о муниципальном центре поддержки предприним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Arial"/>
          <w:sz w:val="28"/>
          <w:szCs w:val="20"/>
          <w:lang w:eastAsia="ar-SA"/>
        </w:rPr>
      </w:pPr>
      <w:r>
        <w:rPr>
          <w:rFonts w:cs="Arial"/>
          <w:sz w:val="28"/>
          <w:szCs w:val="20"/>
          <w:lang w:eastAsia="ar-SA"/>
        </w:rPr>
        <w:t>дальнейшее развитие инфраструктуры поддержки малого и среднего предприним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Arial"/>
          <w:sz w:val="28"/>
          <w:szCs w:val="20"/>
          <w:lang w:eastAsia="ar-SA"/>
        </w:rPr>
      </w:pPr>
      <w:r>
        <w:rPr>
          <w:rFonts w:cs="Arial"/>
          <w:sz w:val="28"/>
          <w:szCs w:val="20"/>
          <w:lang w:eastAsia="ar-SA"/>
        </w:rPr>
        <w:t>содействовать развитию рынка свободной конкурен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Arial"/>
          <w:sz w:val="28"/>
          <w:szCs w:val="20"/>
          <w:lang w:eastAsia="ar-SA"/>
        </w:rPr>
      </w:pPr>
      <w:r>
        <w:rPr>
          <w:rFonts w:cs="Arial"/>
          <w:sz w:val="28"/>
          <w:szCs w:val="20"/>
          <w:lang w:eastAsia="ar-SA"/>
        </w:rPr>
        <w:t>ежегодно проводить конкурс среди предпринимателей и малых предприятий по отрасл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Arial"/>
          <w:sz w:val="28"/>
          <w:szCs w:val="20"/>
          <w:highlight w:val="lightGray"/>
          <w:lang w:eastAsia="ar-SA"/>
        </w:rPr>
      </w:pPr>
      <w:r>
        <w:rPr>
          <w:rFonts w:cs="Arial"/>
          <w:sz w:val="28"/>
          <w:szCs w:val="20"/>
          <w:lang w:eastAsia="ar-SA"/>
        </w:rPr>
        <w:t>повышать занятость населения в сфере малого и среднего предпринима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от розничной торговли по полному кругу в сопоставимых ценах за 2022 год по сравнению с 2021 годом снизился на 1,9%. На снижение повлияли уменьшение оборотов по мелким предприятиям и ИП, в результате высокого индекса цен и снижения покупательской способност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 розничной торговли по кругу крупных и средних организаций вырос. Значительное увеличение показывают интернет-магазины, так оборот ООО «Вайлдберриз» по Полтавскому сельскому поселению в 2022 году вырос более чем в 2 раза. Крупные сетевые компании открывают новые магазины на территории поселения. Несмотря на общую экономическую ситуацию сетевая продовольственная розница дает положительную динамику и рост количества магазин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pacing w:val="-2"/>
          <w:sz w:val="28"/>
          <w:szCs w:val="28"/>
        </w:rPr>
        <w:t xml:space="preserve">Задачи и программные мероприятия направленные на улучшение ситуации в секторе экономике </w:t>
      </w:r>
      <w:r>
        <w:rPr>
          <w:sz w:val="28"/>
          <w:szCs w:val="28"/>
        </w:rPr>
        <w:t>до 2026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щеобразовательных школах и дошкольных учреждениях будет проведен капитальный ремонт пищеблоков, спортивных залов, туалетов, кровли и системы отопления, системы пожаротуш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и модернизация материально-технической базы муниципальных учреждений культур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роительство центра единоборств в ст. Полтавской по ул. Ленина 247/1 (стоимость объекта 104,0 млн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 планируется организация благоустройства (ориентировочная стоимость 19,7 млн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тся строительство малобюджетного спортивного комплекса в ст. Полтавской по ул. Школьной 9/1 (ориентировочная стоимость объекта 135,0 млн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тся начать строительство спортивного комплекса с плавательным бассейном (ориентировочная стоимость объекта 180,0 млн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ет и далее проводиться благоустройство территорий поселений, уличное освещение, ремонт и строительство дорог, тротуаров водопровода, канализации, пожарной и охранной сиг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ут и далее создаваться условия для развития малого предпринимательства, повышения инвестиционной привлекательности, эффективности сельскохозяйств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же будут продолжены мероприятия в сфере молодежной политики, направленные на гражданско-патриотическое воспитание молодежи, на повышение их творческого и интеллектуального развития, на формирование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уется замена ветхих сетей коммунальной инфраструктуры ежегодно. Данные работы сократят число аварийных ситуаций, уменьшат процент потерь ресурсов, улучшит качество предоставляемых коммунальных услуг населению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ет работать программа комплексного развития систем коммунальной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лт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расноармейского района                                       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59:00Z</dcterms:created>
  <dc:creator>светлана</dc:creator>
  <dc:description/>
  <cp:keywords/>
  <dc:language>en-US</dc:language>
  <cp:lastModifiedBy>Бух1</cp:lastModifiedBy>
  <cp:lastPrinted>2023-11-28T15:56:00Z</cp:lastPrinted>
  <dcterms:modified xsi:type="dcterms:W3CDTF">2023-11-28T12:57:00Z</dcterms:modified>
  <cp:revision>7</cp:revision>
  <dc:subject/>
  <dc:title>О выполнении индикативного плана социально- экономического развития муниципального образования Курганинский район на 2008 год</dc:title>
</cp:coreProperties>
</file>