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П О С Т А Н О В Л Е Н И Е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01.12.2023 г.                                                                                               № 28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 среднесрочный период 2024,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 основании статьи 39 Федерального закона от 28 июня 2014 года         № 172-ФЗ «О стратегическом планировании в Российской Федерации», в целях определения направлений и ожидаемых результатов социально-экономического развития Полтавского сельского поселения Красноармейский район на среднесрочный период, администрация Полтавского сельского поселения                          п о с т а н о в л я е т: 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Утвердить прогноз социально-экономического развития Полтавского сельского поселения Красноармейского района на среднесрочный период 2024, 2025 и 2026 годов (прилагается)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41:00Z</dcterms:created>
  <dc:creator>Rogalevich</dc:creator>
  <dc:description/>
  <cp:keywords/>
  <dc:language>en-US</dc:language>
  <cp:lastModifiedBy>Pohoz</cp:lastModifiedBy>
  <cp:lastPrinted>2023-11-28T16:01:00Z</cp:lastPrinted>
  <dcterms:modified xsi:type="dcterms:W3CDTF">2023-12-19T08:39:00Z</dcterms:modified>
  <cp:revision>16</cp:revision>
  <dc:subject/>
  <dc:title>Герб м/о</dc:title>
</cp:coreProperties>
</file>