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2.2023г. № 57/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94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937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 «</w:t>
            </w:r>
            <w:r>
              <w:rPr>
                <w:b/>
                <w:sz w:val="28"/>
                <w:szCs w:val="28"/>
              </w:rPr>
              <w:t>Комплексное и устойчивое развитие в сфер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5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0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4,0</w:t>
            </w:r>
          </w:p>
        </w:tc>
      </w:tr>
      <w:tr>
        <w:trPr>
          <w:trHeight w:val="833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сельских поселений по созданию муниципальной пожарной охраны, организации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84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4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4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6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68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6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28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28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8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3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8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7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7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9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7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7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7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7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7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Основные мероприятия муниципальной программы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6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9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81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81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81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1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1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68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68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</w:tr>
      <w:tr>
        <w:trPr>
          <w:trHeight w:val="105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7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3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3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</w:t>
            </w:r>
            <w:r>
              <w:rPr>
                <w:b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1 01 </w:t>
            </w:r>
            <w:r>
              <w:rPr>
                <w:sz w:val="28"/>
                <w:lang w:val="en-US"/>
              </w:rPr>
              <w:t>S03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1 01 </w:t>
            </w:r>
            <w:r>
              <w:rPr>
                <w:sz w:val="28"/>
                <w:lang w:val="en-US"/>
              </w:rPr>
              <w:t>S03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574,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6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5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5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1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,2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Pohoz</cp:lastModifiedBy>
  <cp:lastPrinted>2023-12-15T16:45:00Z</cp:lastPrinted>
  <dcterms:modified xsi:type="dcterms:W3CDTF">2023-12-21T04:00:00Z</dcterms:modified>
  <cp:revision>428</cp:revision>
  <dc:subject/>
  <dc:title>                                  Приложение 5</dc:title>
</cp:coreProperties>
</file>