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23г. № 57/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ов бюджетов на 2025 и 2026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965"/>
        <w:gridCol w:w="1835"/>
        <w:gridCol w:w="166"/>
        <w:gridCol w:w="709"/>
        <w:gridCol w:w="1438"/>
        <w:gridCol w:w="127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727,9</w:t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694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6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81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515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948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 «Комплексное и устойчивое развитие в сфер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го хозяй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25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99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5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6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833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84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84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0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0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8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8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3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3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3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4,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16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97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6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7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6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7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2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2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050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74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6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46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46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4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4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1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1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39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6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3-12-15T16:59:00Z</cp:lastPrinted>
  <dcterms:modified xsi:type="dcterms:W3CDTF">2023-12-21T03:58:00Z</dcterms:modified>
  <cp:revision>407</cp:revision>
  <dc:subject/>
  <dc:title>                                  Приложение 5</dc:title>
</cp:coreProperties>
</file>