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2.2023г. № 57/1</w:t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94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8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3,5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117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75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4,0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4,0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88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8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8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34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4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4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4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3,6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,8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0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7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,6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Pohoz</cp:lastModifiedBy>
  <cp:lastPrinted>2023-12-15T17:16:00Z</cp:lastPrinted>
  <dcterms:modified xsi:type="dcterms:W3CDTF">2023-12-21T04:01:00Z</dcterms:modified>
  <cp:revision>690</cp:revision>
  <dc:subject/>
  <dc:title>Приложение 7</dc:title>
</cp:coreProperties>
</file>