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  20.12.2023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  <w:lang w:val="en-US"/>
              </w:rPr>
              <w:t>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7/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>Красноармей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4 год 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4 год:</w:t>
      </w:r>
    </w:p>
    <w:p>
      <w:pPr>
        <w:pStyle w:val="TextBodyIndent"/>
        <w:widowControl w:val="false"/>
        <w:rPr/>
      </w:pPr>
      <w:r>
        <w:rPr/>
        <w:t>1) общий объем доходов в сумме 170945,4 тыс. рублей;</w:t>
      </w:r>
    </w:p>
    <w:p>
      <w:pPr>
        <w:pStyle w:val="Normal"/>
        <w:ind w:firstLine="709"/>
        <w:rPr/>
      </w:pPr>
      <w:r>
        <w:rPr/>
        <w:t>2) общий объем расходов в сумме 170945,4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5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5 год и на 2026 год:</w:t>
      </w:r>
    </w:p>
    <w:p>
      <w:pPr>
        <w:pStyle w:val="TextBodyIndent"/>
        <w:widowControl w:val="false"/>
        <w:rPr/>
      </w:pPr>
      <w:r>
        <w:rPr/>
        <w:t>1) общий объем доходов на 2025 год в сумме 160727,9 тыс. рублей и на 2026 год в сумме 166694,3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5 год в сумме 160727,9 тыс. рублей и на 2026 год в сумме 166694,3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6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7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5 год в сумме 0 тысяч рублей и на 2026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4 год в суммах согласно приложению 1 к настоящему Решению и на 2025 и 2026 годы в суммах согласно приложению 1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4 году согласно приложению 2 к настоящему Решению и в 2025 и 2026 годах согласно приложению 2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4 год согласно приложению 3 к настоящему Решению и на плановый период 2025 и 2026 годов согласно приложению 3.1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4 год согласно приложению 4 к настоящему Решению, на 2025 и 2026 годы согласно приложению 4.1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4 год согласно приложению 5 к настоящему Решению, на 2025 и 2026 годы согласно приложениям 5.1  к настоящему Решению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4 год: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5 и 2026 годы: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5 год в сумме 0,0 тыс. рублей и на 2026 год в сумме 0,0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5 год в сумме 3940,1 тыс. рублей и на 2026 год в сумме 8150,1 тыс. рублей.</w:t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4 год и на 2025 и на 2026 годы согласно приложению 6 к настоящему Решению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на 2024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54,0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5 год в сумм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1225,1 тыс. рублей;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6 год в сумме 22199,5 тыс. рублей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4 года на 4,0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4 -2026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4 год в сумме 0,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4 год в сумме 0 тысяч рублей; на 2025 год – 0,0 тыс. рублей; на 2026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4 год и плановый период 2025 и 2026 годов согласно приложению 8 к настоящему Решению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5. Утвердить программу муниципальных внешних заимствований Полтавского сельского поселения Красноармейского района на 2024 год и плановый период 2025 и 2026 годов согласно приложению 9 к настоящему Решению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szCs w:val="28"/>
          <w:lang w:eastAsia="en-US"/>
        </w:rPr>
        <w:t>6. Утвердить программу муниципальных гарантий Полтавского сельского поселения Красноармейского района в иностранной валюте на 2024 год и плановый период 2025 и 2026 годов со</w:t>
        <w:softHyphen/>
        <w:t>гласно приложению 10 к настоящему Решению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4 году получатели средств бюджета Полтавского сельского поселения Красноармей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22"/>
        <w:spacing w:lineRule="auto" w:line="240"/>
        <w:ind w:firstLine="708"/>
        <w:rPr/>
      </w:pPr>
      <w:r>
        <w:rPr/>
        <w:t>2) в размере 50 процентов от суммы муниципального контракта на поставку товаров (выполнение работ, оказание услуг, в том числе по строительству, реконструкции и капитальному ремонту объектов муниципальной собственности) по соглашению сторон, но не более лимитов бюджетных обязательств, доведенных до получателей средств бюджета Полтавского сельского поселения Красноармейского района на соответствующий финансовый год.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szCs w:val="28"/>
        </w:rPr>
        <w:t>3) в размере от 30 до 90 процентов от суммы договора (муниципального контракта), подлежащего казначейскому сопровождению в соответствии со стать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9 настоящего Реш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размере до 30 процентов от суммы договора (муниципального контракта) – по остальным договорам (муниципальным контрактам)</w:t>
      </w:r>
      <w:r>
        <w:rPr>
          <w:color w:val="FF0000"/>
          <w:szCs w:val="28"/>
        </w:rPr>
        <w:t xml:space="preserve">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Установить, что казначейскому сопровождению подлежат следующие средства, предоставляемые из бюджета Полтавского сельского поселения Красноармейск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индивидуальным предпринимателям, физиче</w:t>
        <w:softHyphen/>
        <w:t>ским лицам (за исключением субсидий (грантов в форме субсидий) государ</w:t>
        <w:softHyphen/>
        <w:t xml:space="preserve">ственным </w:t>
      </w:r>
      <w:r>
        <w:rPr>
          <w:szCs w:val="28"/>
          <w:lang w:bidi="ru-RU"/>
        </w:rPr>
        <w:t>(муници</w:t>
        <w:softHyphen/>
        <w:t>пальным)</w:t>
      </w:r>
      <w:r>
        <w:rPr>
          <w:szCs w:val="28"/>
          <w:lang w:eastAsia="en-US"/>
        </w:rPr>
        <w:t xml:space="preserve"> бюджетным и автономным учреждениям)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пункте 1 настоящей статьи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авансовые платежи по муниципальным контрактам о поставке това</w:t>
        <w:softHyphen/>
        <w:t>ров, выполнении работ, оказании услуг, заключаемым на сумму 50000,0 тыс. рублей и более, за исключением муниципальных контрак</w:t>
        <w:softHyphen/>
        <w:t>тов о поставке това</w:t>
        <w:softHyphen/>
        <w:t>ров, выполнении работ, оказании услуг, подлежащих банковскому сопровожде</w:t>
        <w:softHyphen/>
        <w:t xml:space="preserve">нию.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Style14"/>
        <w:ind w:firstLine="709"/>
        <w:jc w:val="both"/>
        <w:rPr>
          <w:rStyle w:val="PageNumber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2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5</w:t>
      </w:r>
    </w:p>
    <w:p>
      <w:pPr>
        <w:pStyle w:val="Style1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Совет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А.А. Шрам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Markedcontent">
    <w:name w:val="markedcontent"/>
    <w:qFormat/>
    <w:rPr/>
  </w:style>
  <w:style w:type="character" w:styleId="Style13">
    <w:name w:val="Название Знак"/>
    <w:qFormat/>
    <w:rPr>
      <w:rFonts w:ascii="Georgia" w:hAnsi="Georgia" w:cs="Georgia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Pohoz</cp:lastModifiedBy>
  <cp:lastPrinted>2023-12-18T15:18:00Z</cp:lastPrinted>
  <dcterms:modified xsi:type="dcterms:W3CDTF">2023-12-21T03:52:00Z</dcterms:modified>
  <cp:revision>272</cp:revision>
  <dc:subject/>
  <dc:title>Вносится</dc:title>
</cp:coreProperties>
</file>