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3304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20"/>
                <w:tab w:val="left" w:pos="330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0.12.2023г. № 57/1</w:t>
            </w:r>
          </w:p>
        </w:tc>
      </w:tr>
    </w:tbl>
    <w:p>
      <w:pPr>
        <w:pStyle w:val="Normal"/>
        <w:tabs>
          <w:tab w:val="clear" w:pos="720"/>
          <w:tab w:val="left" w:pos="330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 Полта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, перечень статей источников финансирования дефицит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4 год и плановый перид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0"/>
        <w:gridCol w:w="1989"/>
        <w:gridCol w:w="1980"/>
        <w:gridCol w:w="1847"/>
      </w:tblGrid>
      <w:tr>
        <w:trPr>
          <w:trHeight w:val="166" w:hRule="atLeast"/>
        </w:trPr>
        <w:tc>
          <w:tcPr>
            <w:tcW w:w="9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529" w:hRule="atLeast"/>
        </w:trPr>
        <w:tc>
          <w:tcPr>
            <w:tcW w:w="9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</w:tr>
      <w:tr>
        <w:trPr>
          <w:trHeight w:val="300" w:hRule="atLeast"/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а бюджета всего,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средствами, поступившими от размещения муниципальных ценных бумаг Полтавкого сельского посеелния Красноармейского района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привлеченными и погашенными Полтавским сельским поселенияем Красноармейского района в валюте Российской Федерации кредитами кредитных организац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Разница между привлеченными и погашенными Полтавским сельским поселением Красноармейского района в валюте Российской Федерации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8"/>
                <w:szCs w:val="28"/>
              </w:rPr>
              <w:t xml:space="preserve">бюджетными кредитами, предоставленными бюджету Полавского сельского поселенияе Красноармейского район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другими бюджетами бюджетной системы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зменение остатков средств на счетах по учету средств бюджета Полтавского сельского поселения Красноармейского района в течение соответствующего финансового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оступления от продажи акций и иных форм участия в капитале, от реализации муниципальных запасов драгоценных металлов и драгоценных камней, уменьшенные на размер выплат на их приобретение, находящихся в собственности Полтавского сельского поселения Красноармей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4" w:right="1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ъем средств, направляемых на исполнение муниципальных гарантий Полтавского сельского поселения Красноармейского района в валюте Российской Федерации, в случае, если исполнение гарантом муниципальных гарантий Полтавского сельского поселения Красноармейского района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Полтавского сельского поселения Красноармейского района другим бюджетам бюджетной системы Российской Федерации бюджетных кредитов, и суммой предоставленных из бюджета Полтавского сельского поселения Красноармейск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Полтавского сельского поселения Красноармейского района юридическим лицам бюджетных кредитов, и суммой предоставленных из бюджета Полтавского сельского поселения Красноармейского района юридическим лицам бюджетных кредитов в валюте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ица между средствами, перечисленными с единого счета бюджета Полтавского сельского поселения Красноармейского района, и средствами, зачисленными на единый счет бюджета Полтавского сельского поселения Красноармейского района при проведении операций по управлению остатками средств на едином счете бюджет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 сельского поселения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ab/>
        <w:tab/>
        <w:tab/>
        <w:tab/>
        <w:tab/>
        <w:t>В.А. Побожий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077" w:right="1077" w:gutter="0" w:header="51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 Знак Знак Знак Знак1 Знак Знак"/>
    <w:basedOn w:val="Normal"/>
    <w:qFormat/>
    <w:pPr>
      <w:spacing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42:00Z</dcterms:created>
  <dc:creator>Гокова Ольга Борисовна</dc:creator>
  <dc:description/>
  <cp:keywords/>
  <dc:language>en-US</dc:language>
  <cp:lastModifiedBy>Pohoz</cp:lastModifiedBy>
  <cp:lastPrinted>2023-12-16T11:19:00Z</cp:lastPrinted>
  <dcterms:modified xsi:type="dcterms:W3CDTF">2023-12-21T04:02:00Z</dcterms:modified>
  <cp:revision>13</cp:revision>
  <dc:subject/>
  <dc:title>Приложение 14</dc:title>
</cp:coreProperties>
</file>