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 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от  20.12.2023г. № 57/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4  и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 Красноармейского района на 2024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5 и 2026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1"/>
        <w:gridCol w:w="2464"/>
        <w:gridCol w:w="2464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Pohoz</cp:lastModifiedBy>
  <cp:lastPrinted>2023-12-16T11:21:00Z</cp:lastPrinted>
  <dcterms:modified xsi:type="dcterms:W3CDTF">2023-12-21T04:02:00Z</dcterms:modified>
  <cp:revision>135</cp:revision>
  <dc:subject/>
  <dc:title>Приложение 80</dc:title>
</cp:coreProperties>
</file>