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70"/>
        <w:gridCol w:w="3367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0.2023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5/1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ница  Полтавска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(обнародовании) проекта бюджета Полтавского   сельского поселения Красноармейского района на 2024 год и на плановый период 2025 и 2026 годов, назначении даты публичных слушаний по данному вопросу и создании организационного комитета по проведению публичных слушаний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Полтавского сельского поселения Красноармейского района, Совет  Полтавского сельского поселения Красноармейского района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(обнародовать) проект бюджета Полтавского сельского поселения Красноармейского района  на 2024 год  на плановый период 2025 и 2026 годов в установленном порядке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 бюджета Полтавского сельского поселения Красноармейского района на 2024 год  и на плановый период 2025 и 2026 годов " на  21 ноября 2023 года на 10 часов в здании администрации Полтавского сельского поселения  Красноармей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 по проведению публичных слушаний по теме "Рассмотрение проекта бюджета Полтавского сельского поселения Красноармейского района на 2024 год  и на плановый период 2025 и 2026 годов " (приложение №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бюджета Полтавского сельского поселения Красноармейского района на 2024 год  и на плановый период 2025 и 2026 годов "  (приложение  № 3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лдырева О.П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>Н.Б. Мина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В.А. Побож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5.10.2023г.  №  55/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  "Рассмотрение  проекта  бюджета Полтавского сельского поселения  Красноармей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 и на плановый период 2025 и 2026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с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Александрович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лтавского сель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расноармей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рганизационного комит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дырева                                 Ольга Петровна     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 экономики, бюджету, финансам, налогам и  распоряжению муниципальной собственность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го комитет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анизационного комит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оловская                             Мария Александровна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бщего отдела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                                                   Красноармей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рганизационного комит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асименк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алерьевич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 Совета Полтавского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по вопросам экономики, бюджету, финансам, налогам и распоряжению муниципальной собственностью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рамков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Александрович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Полтавского сельского поселения Красноармей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гина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 Александровна          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рганизационного отдела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  Красноармей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ешова                             Юлия  Викторовна     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тавского сельского посел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0.2023г. № 55/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бюджета Полтавского сельского поселения  Красноармейского района на 2024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5 и 2026 год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Полтавского сельского поселения Красноармейского района  с момента опубликования (обнародования) проекта бюджета Полтавского сельского поселения Красноармейского района на 2024 год и на плановый период 2025 и 2026 годов  вправе участвовать в его обсуждении в следующих форм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ведение собраний граждан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бюджета Полтавского сельского поселения Красноармейского района на 2024 год  и на плановый период 2025 и 2026 годов в порядке, предусмотренном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теме "Рассмотрение бюджета Полтавского сельского поселения Красноармейского района  на 2024 год  и на плановый период 2025 и 2026 годов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(обнародованному) проекту бюджета Полтавского сельского поселения Красноармейского района на 2024 год  и на плановый период 2025 и 2026 годов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бюджета Полтавского сельского поселения Красноармейского района на 2024 год  и на плановый период 2025 и 2026 годов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бюджета Полтавского сельского поселения Красноармейского района на 2024 год  и на плановый период 2025 и 2026 годов могут вноситься в течение 10 дней со дня его опубликования (обнародования) в рабочую группу и рассматриваются им в соответствии с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.10.2003 N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бюджета Полтавского сельского поселения Красноармейского района  на 2024 год  и на плановый период 2025 и 2026 г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проекта бюджета Полтавского сельского поселения Красноармейского района на 2024 год  и на плановый период 2025 и 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бюджета Полтавского сельского поселения Красноармейского района на 2024 год  и на плановый период 2025 и 2026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Полта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) в текст проекта решения о бюджете Полтавского сельского поселения Красноармейского района на 2024 год  и на плановый период 2025 и 2026 годов или отклонении предложений, Совет Полтавского сельского поселения Красноармейского района заслушивает доклад уполномоченного члена рабочей группы о деятельности рабочей групп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) в бюджет Полтавского сельского поселения Красноармейского района на 2024 год  и на плановый период 2025 и 2026 годов предложений подлежа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     В.А. Побожий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57:00Z</dcterms:created>
  <dc:creator>Пользователь</dc:creator>
  <dc:description/>
  <cp:keywords/>
  <dc:language>en-US</dc:language>
  <cp:lastModifiedBy>Pohoz</cp:lastModifiedBy>
  <cp:lastPrinted>2023-10-31T14:36:00Z</cp:lastPrinted>
  <dcterms:modified xsi:type="dcterms:W3CDTF">2023-10-31T11:38:00Z</dcterms:modified>
  <cp:revision>119</cp:revision>
  <dc:subject/>
  <dc:title/>
</cp:coreProperties>
</file>