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25.10.2023г. № 55/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носится глав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№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4 год  и на плановый период 2025 и 2026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4 год:</w:t>
      </w:r>
    </w:p>
    <w:p>
      <w:pPr>
        <w:pStyle w:val="TextBodyIndent"/>
        <w:widowControl w:val="false"/>
        <w:rPr/>
      </w:pPr>
      <w:r>
        <w:rPr/>
        <w:t>1) общий объем доходов в сумме 170945,4 тыс. рублей;</w:t>
      </w:r>
    </w:p>
    <w:p>
      <w:pPr>
        <w:pStyle w:val="Normal"/>
        <w:ind w:firstLine="709"/>
        <w:rPr/>
      </w:pPr>
      <w:r>
        <w:rPr/>
        <w:t>2) общий объем расходов в сумме 170945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5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5 год и на 2026 год:</w:t>
      </w:r>
    </w:p>
    <w:p>
      <w:pPr>
        <w:pStyle w:val="TextBodyIndent"/>
        <w:widowControl w:val="false"/>
        <w:rPr/>
      </w:pPr>
      <w:r>
        <w:rPr/>
        <w:t>1) общий объем доходов на 2025 год в сумме 160727,9 тыс. рублей и на 2026 год в сумме 166694,3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5 год в сумме 160727,9 тыс. рублей и на 2026 год в сумме 166694,3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7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5 год в сумме 0 тысяч рублей и на 2026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4 год в суммах согласно приложению 1 к настоящему Решению и на 2025 и 2026 годы в суммах согласно приложению 1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4 году согласно приложению 2 к настоящему Решению и в 2025 и 2026 годах согласно приложению 2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4 год согласно приложению 3 к настоящему Решению и на плановый период 2025 и 2026 годов согласно приложению 3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4 год согласно приложению 4 к настоящему Решению, на 2025 и 2026 годы согласно приложению 4.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4 год согласно приложению 5 к настоящему Решению, на 2025 и 2026 годы согласно приложениям 5.1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4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5 и 2026 годы: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2) размер резервного фонда Полтавского сельского поселения Красноармейского района на 2025 год в сумме 0,0 тыс. рублей и на 2026 год в сумме 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3) общий объем условно утвержденных расходов на 2025 год в сумме 3940,1 тыс. рублей и на 2026 год в сумме 8150,1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4 год и на 2025 и на 2026 годы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color w:val="FF0000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2024 год в сумме</w:t>
      </w:r>
      <w:r>
        <w:rPr>
          <w:rFonts w:cs="Times New Roman;Times New Roman" w:ascii="Times New Roman;Times New Roman" w:hAnsi="Times New Roman;Times New Roman"/>
          <w:color w:val="FF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20154,0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2025 год в сумме</w:t>
      </w:r>
      <w:r>
        <w:rPr>
          <w:rFonts w:cs="Times New Roman;Times New Roman" w:ascii="Times New Roman;Times New Roman" w:hAnsi="Times New Roman;Times New Roman"/>
          <w:color w:val="FF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21225,1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2026 год в сумме 22199,5 тыс. рублей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4 -2026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7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4 год в сумме 0,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4 год в сумме 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4 год и плановый период 2025 и 2026 годов согласно приложению 9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4 год и плановый период 2025 и 2026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4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>3) в размере от 30 до 90 процентов от суммы договора (муниципального контракта), подлежащего казначейскому сопровождению в соответствии со стать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9 настоящего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размере до 30 процентов от суммы договора (муниципального контракта) – по остальным договорам (муниципальным контрактам)</w:t>
      </w:r>
      <w:r>
        <w:rPr>
          <w:color w:val="FF0000"/>
          <w:szCs w:val="28"/>
        </w:rPr>
        <w:t xml:space="preserve">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>ров, выполнении работ, оказании услуг, заключаемым на сумму 50000,0 тыс. рублей и более, за исключением муниципальных контрак</w:t>
        <w:softHyphen/>
        <w:t>тов о поставке това</w:t>
        <w:softHyphen/>
        <w:t>ров, выполнении работ, оказании услуг, подлежащих банковскому сопровожде</w:t>
        <w:softHyphen/>
        <w:t xml:space="preserve">нию. </w:t>
      </w:r>
    </w:p>
    <w:p>
      <w:pPr>
        <w:pStyle w:val="Style13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eastAsia="en-US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атья 10 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</w:rPr>
      </w:pPr>
      <w:r>
        <w:rPr/>
      </w:r>
    </w:p>
    <w:p>
      <w:pPr>
        <w:pStyle w:val="Style13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Статья 12 </w:t>
      </w:r>
    </w:p>
    <w:p>
      <w:pPr>
        <w:pStyle w:val="Style13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Нормативные правовые акт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;Times New Roman" w:ascii="Times New Roman;Times New Roman" w:hAnsi="Times New Roman;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14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стоящее Решение подлежит опубликованию (обнародованию)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стоящее Решение вступает в силу с 1 января 2024 года.</w:t>
      </w:r>
    </w:p>
    <w:p>
      <w:pPr>
        <w:pStyle w:val="Style13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;Courier New" w:hAnsi="Courier New;Courier New" w:cs="Courier New;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;Courier New" w:hAnsi="Courier New;Courier New" w:cs="Courier New;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;Arial" w:hAnsi="Arial;Arial" w:cs="Arial;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Pohoz</cp:lastModifiedBy>
  <cp:lastPrinted>2023-10-31T15:11:00Z</cp:lastPrinted>
  <dcterms:modified xsi:type="dcterms:W3CDTF">2023-10-31T12:17:00Z</dcterms:modified>
  <cp:revision>264</cp:revision>
  <dc:subject/>
  <dc:title>Вносится</dc:title>
</cp:coreProperties>
</file>