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О бюджете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25 и 2026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65"/>
        <w:gridCol w:w="1835"/>
        <w:gridCol w:w="166"/>
        <w:gridCol w:w="709"/>
        <w:gridCol w:w="1438"/>
        <w:gridCol w:w="12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727,9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694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81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515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948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 «Комплексное и устойчивое развитие в сфер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2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5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6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833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4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4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4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16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9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05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74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46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46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39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6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Glavbuh</cp:lastModifiedBy>
  <cp:lastPrinted>2020-11-15T10:09:00Z</cp:lastPrinted>
  <dcterms:modified xsi:type="dcterms:W3CDTF">2023-10-31T10:36:00Z</dcterms:modified>
  <cp:revision>402</cp:revision>
  <dc:subject/>
  <dc:title>                                  Приложение 5</dc:title>
</cp:coreProperties>
</file>