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та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____ № 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носится главо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та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 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          </w:t>
            </w:r>
            <w:r>
              <w:rPr>
                <w:lang w:val="en-US"/>
              </w:rPr>
              <w:t xml:space="preserve">       № </w:t>
            </w:r>
            <w:r>
              <w:rPr/>
              <w:t>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бюджете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лтавского сельского поселения </w:t>
      </w:r>
      <w:r>
        <w:rPr>
          <w:b/>
        </w:rPr>
        <w:t xml:space="preserve">Красноармейского района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szCs w:val="28"/>
        </w:rPr>
        <w:t>на 2024 год  и на плановый период 2025 и 2026 годов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24 год:</w:t>
      </w:r>
    </w:p>
    <w:p>
      <w:pPr>
        <w:pStyle w:val="TextBodyIndent"/>
        <w:widowControl w:val="false"/>
        <w:rPr/>
      </w:pPr>
      <w:r>
        <w:rPr/>
        <w:t>1) общий объем доходов в сумме 170945,4 тыс. рублей;</w:t>
      </w:r>
    </w:p>
    <w:p>
      <w:pPr>
        <w:pStyle w:val="Normal"/>
        <w:ind w:firstLine="709"/>
        <w:rPr/>
      </w:pPr>
      <w:r>
        <w:rPr/>
        <w:t>2) общий объем расходов в сумме 170945,4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5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в сумме 0 тысяч рублей;</w:t>
      </w:r>
    </w:p>
    <w:p>
      <w:pPr>
        <w:pStyle w:val="TextBodyIndent"/>
        <w:widowControl w:val="false"/>
        <w:rPr/>
      </w:pPr>
      <w:r>
        <w:rPr/>
        <w:t>2. Утвердить основные характеристики бюджета Полтавского сельского поселения Красноармейского района на 2025 год и на 2026 год:</w:t>
      </w:r>
    </w:p>
    <w:p>
      <w:pPr>
        <w:pStyle w:val="TextBodyIndent"/>
        <w:widowControl w:val="false"/>
        <w:rPr/>
      </w:pPr>
      <w:r>
        <w:rPr/>
        <w:t>1) общий объем доходов на 2025 год в сумме 160727,9 тыс. рублей и на 2026 год в сумме 166694,3</w:t>
      </w:r>
      <w:r>
        <w:rPr>
          <w:color w:val="C00000"/>
        </w:rPr>
        <w:t xml:space="preserve"> </w:t>
      </w:r>
      <w:r>
        <w:rPr/>
        <w:t>тыс. рублей;</w:t>
      </w:r>
    </w:p>
    <w:p>
      <w:pPr>
        <w:pStyle w:val="Normal"/>
        <w:ind w:firstLine="709"/>
        <w:rPr/>
      </w:pPr>
      <w:r>
        <w:rPr/>
        <w:t>2) общий объем расходов на 2025 год в сумме 160727,9 тыс. рублей и на 2026 год в сумме 166694,3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6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,0 тысяч рублей, и верхний предел государственного внутреннего долга на 1 января 2027 года в сумме 0,0 тыс. рублей, в том числе верхний предел долга по муниципальным гарантиям Полтавского сельского поселения Красноармейского района в сумме 0,0 тыс.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на 2025 год в сумме 0 тысяч рублей и на 2026 год в сумме 0,0 тыс. рублей.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2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на 2024 год в суммах согласно приложению 1 к настоящему Решению и на 2025 и 2026 годы в суммах согласно приложению 1.1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 в 2024 году согласно приложению 2 к настоящему Решению и в 2025 и 2026 годах согласно приложению 2.1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3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24 год согласно приложению 3 к настоящему Решению и на плановый период 2025 и 2026 годов согласно приложению 3.1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4 год согласно приложению 4 к настоящему Решению, на 2025 и 2026 годы согласно приложению 4.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лтавского сельского поселения Красноармейского района на 2024 год согласно приложению 5 к настоящему Решению, на 2025 и 2026 годы согласно приложениям 5.1 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в составе ведомственной структуры расходов бюджета Полтавского сельского поселения Красноармейского района на 2024 год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азмер резервного фонда Полтавского сельского поселения Красноармейского района в сумме 0,0 тыс. руб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Утвердить в составе ведомственной структуры расходов бюджета Полтавского сельского поселения Красноармейского района на 2025 и 2026 годы: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азмер резервного фонда Полтавского сельского поселения Красноармейского района на 2025 год в сумме 0,0 тыс. рублей и на 2026 год в сумме 0,0 тыс.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общий объем условно утвержденных расходов на 2025 год в сумме 3940,1 тыс. рублей и на 2026 год в сумме 8150,1 тыс.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Утвердить источники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24 год и на 2025 и на 2026 годы согласно приложению 6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:</w:t>
      </w:r>
    </w:p>
    <w:p>
      <w:pPr>
        <w:pStyle w:val="Style13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на 2024 год в сумме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154,0 тыс. рублей;</w:t>
      </w:r>
    </w:p>
    <w:p>
      <w:pPr>
        <w:pStyle w:val="Style13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5 год в сумме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1225,1 тыс. рублей;</w:t>
      </w:r>
    </w:p>
    <w:p>
      <w:pPr>
        <w:pStyle w:val="Style13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6 год в сумме 22199,5 тыс. рублей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spacing w:lineRule="auto" w:line="240" w:before="0" w:after="240"/>
        <w:ind w:firstLine="420"/>
        <w:rPr/>
      </w:pP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24 -2026 годах 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22"/>
        <w:spacing w:lineRule="auto" w:line="240" w:before="0" w:after="240"/>
        <w:ind w:firstLine="420"/>
        <w:rPr/>
      </w:pPr>
      <w:r>
        <w:rPr/>
        <w:t>Предусмотреть бюджетные ассигнования на повышение средней заработной платы работников муниципальных учреждений культуры Полтавского сельского поселения Красноармейского района -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цель добровольных взносов и пожертвований, поступивших в бюджет Полтавского сельского поселения Красноармейского района, не определена, указанные средства направляются на решение вопросов местного значения и иных вопросов, отнесенных к компетенции органов местного самоуправления федеральными законами и законами Краснодарского кра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24 год в сумме 0,0 тысяч рублей; на 2025 год – 0,0 тыс. рублей; на 2026 год – 0,0 тыс.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24 год в сумме 0 тысяч рублей; на 2025 год – 0,0 тыс. рублей; на 2026 год – 0,0 тыс.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24 год и плановый период 2025 и 2026 годов согласно приложению 8 к настоящему Решению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5. Утвердить программу муниципальных внешних заимствований Полтавского сельского поселения Красноармейского района на 2024 год и плановый период 2025 и 2026 годов согласно приложению 9 к настоящему Решению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6. Утвердить программу муниципальных гарантий Полтавского сельского поселения Красноармейского района в иностранной валюте на 2024 год и плановый период 2025 и 2026 годов со</w:t>
        <w:softHyphen/>
        <w:t>гласно приложению 10 к настоящему Решению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становить, что в 2024 году получатели средств бюджета Полтавского сельского поселения Красноармей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, Полтавского сельского поселения Красноармейского района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а) об  оказании  услуг связи, о подписке на печатные издания и об их при-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бретен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 и иных мероприятий по профессиональному развит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к) на проведение конгрессов, форумов, фестивалей, конкурсов, представление экспозиций Полтавского сельского поселения Красноармейского района на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л) на приобретение объектов недвижимости в собственность Полтавского сельского поселения Красноармейского района;</w:t>
      </w:r>
    </w:p>
    <w:p>
      <w:pPr>
        <w:pStyle w:val="22"/>
        <w:spacing w:lineRule="auto" w:line="240"/>
        <w:ind w:firstLine="708"/>
        <w:rPr/>
      </w:pPr>
      <w:r>
        <w:rPr/>
        <w:t>2) в размере 50 процентов от суммы муниципального контракта на поставку товаров (выполнение работ, оказание услуг, в том числе по строительству, реконструкции и капитальному ремонту объектов муниципальной собственности) по соглашению сторон, но не более лимитов бюджетных обязательств, доведенных до получателей средств бюджета Полтавского сельского поселения Красноармейского района на соответствующий финансовый год.</w:t>
      </w:r>
    </w:p>
    <w:p>
      <w:pPr>
        <w:pStyle w:val="Normal"/>
        <w:autoSpaceDE w:val="false"/>
        <w:ind w:firstLine="709"/>
        <w:rPr>
          <w:color w:val="FF0000"/>
          <w:szCs w:val="28"/>
        </w:rPr>
      </w:pPr>
      <w:r>
        <w:rPr>
          <w:szCs w:val="28"/>
        </w:rPr>
        <w:t>3) в размере от 30 до 90 процентов от суммы договора (муниципального контракта), подлежащего казначейскому сопровождению в соответствии со статьей</w:t>
      </w:r>
      <w:r>
        <w:rPr>
          <w:color w:val="FF0000"/>
          <w:szCs w:val="28"/>
        </w:rPr>
        <w:t xml:space="preserve"> </w:t>
      </w:r>
      <w:r>
        <w:rPr>
          <w:szCs w:val="28"/>
        </w:rPr>
        <w:t>9 настоящего Реше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в размере до 30 процентов от суммы договора (муниципального контракта) – по остальным договорам (муниципальным контрактам)</w:t>
      </w:r>
      <w:r>
        <w:rPr>
          <w:color w:val="FF0000"/>
          <w:szCs w:val="28"/>
        </w:rPr>
        <w:t xml:space="preserve">.  </w:t>
      </w:r>
    </w:p>
    <w:p>
      <w:pPr>
        <w:pStyle w:val="Normal"/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атья 9 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Установить, что казначейскому сопровождению подлежат следующие средства, предоставляемые из бюджета Полтавского сельского поселения Красноармейского района: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1) субсидии (гранты в форме субсидий) юридическим лицам, индивидуальным предпринимателям, физиче</w:t>
        <w:softHyphen/>
        <w:t>ским лицам (за исключением субсидий (грантов в форме субсидий) государ</w:t>
        <w:softHyphen/>
        <w:t xml:space="preserve">ственным </w:t>
      </w:r>
      <w:r>
        <w:rPr>
          <w:szCs w:val="28"/>
          <w:lang w:bidi="ru-RU"/>
        </w:rPr>
        <w:t>(муници</w:t>
        <w:softHyphen/>
        <w:t>пальным)</w:t>
      </w:r>
      <w:r>
        <w:rPr>
          <w:szCs w:val="28"/>
          <w:lang w:eastAsia="en-US"/>
        </w:rPr>
        <w:t xml:space="preserve"> бюджетным и автономным учреждениям) и бюд</w:t>
        <w:softHyphen/>
        <w:t>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2) авансовые платежи по контрактам (договорам) о поставке товаров, вы</w:t>
        <w:softHyphen/>
        <w:t xml:space="preserve">полнении работ, оказании услуг, заключаемым </w:t>
      </w:r>
      <w:r>
        <w:rPr/>
        <w:t>на сумму 600,0 тыс. рублей и более</w:t>
      </w:r>
      <w:r>
        <w:rPr>
          <w:szCs w:val="28"/>
          <w:lang w:eastAsia="en-US"/>
        </w:rPr>
        <w:t xml:space="preserve"> получателями субсидий и бюджетных инвестиций, указанных в пункте 1 настоящей статьи, источ</w:t>
        <w:softHyphen/>
        <w:t>ником финансового обеспечения которых являются такие субсидии, бюджет</w:t>
        <w:softHyphen/>
        <w:t>ные инвестиции и взносы (вклады)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) авансовые платежи по муниципальным контрактам о поставке това</w:t>
        <w:softHyphen/>
        <w:t>ров, выполнении работ, оказании услуг, заключаемым на сумму 50000,0 тыс. рублей и более, за исключением муниципальных контрак</w:t>
        <w:softHyphen/>
        <w:t>тов о поставке това</w:t>
        <w:softHyphen/>
        <w:t>ров, выполнении работ, оказании услуг, подлежащих банковскому сопровожде</w:t>
        <w:softHyphen/>
        <w:t xml:space="preserve">нию. </w:t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2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</w:rPr>
      </w:pPr>
      <w:r>
        <w:rPr/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2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2"/>
        <w:spacing w:lineRule="auto" w:line="240"/>
        <w:ind w:left="708" w:hanging="0"/>
        <w:rPr>
          <w:b/>
          <w:b/>
        </w:rPr>
      </w:pPr>
      <w:r>
        <w:rPr>
          <w:b/>
        </w:rPr>
        <w:t>Статья 13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4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24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0:00Z</dcterms:created>
  <dc:creator>КауноваСВ</dc:creator>
  <dc:description/>
  <cp:keywords/>
  <dc:language>en-US</dc:language>
  <cp:lastModifiedBy>Glavbuh</cp:lastModifiedBy>
  <cp:lastPrinted>2021-12-18T12:54:00Z</cp:lastPrinted>
  <dcterms:modified xsi:type="dcterms:W3CDTF">2023-10-31T11:33:00Z</dcterms:modified>
  <cp:revision>263</cp:revision>
  <dc:subject/>
  <dc:title>Вносится</dc:title>
</cp:coreProperties>
</file>