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5.10.2023</w:t>
        <w:tab/>
        <w:t xml:space="preserve">                                                                      № 256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 9 месяцев 2023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9 месяцев 2023 года  по доходам в сумме  99250,0 тыс. рублей и  по расходам  в  сумме  111046,5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9 месяцев 2023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9 месяцев 2023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9 месяцев 2023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9 месяцев 2023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9 месяцев 2023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Побож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 от 25.10.2023 г. № 2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 за 9 месяцев 2023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ым отдел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 Полта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 отдела                              </w:t>
        <w:tab/>
        <w:t xml:space="preserve">                                            Н.В.Галушко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согласова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jc w:val="both"/>
        <w:rPr/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М.А.Сокол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ого отдела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Ю.В. Кулеш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3-07-21T11:32:00Z</cp:lastPrinted>
  <dcterms:modified xsi:type="dcterms:W3CDTF">2023-10-26T07:12:00Z</dcterms:modified>
  <cp:revision>173</cp:revision>
  <dc:subject/>
  <dc:title>СОВЕТ</dc:title>
</cp:coreProperties>
</file>