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                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от 25.10.2023 г. № 256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9 месяцев  2023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3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23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2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9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9,1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2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9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9,1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490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1373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490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1373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490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1373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490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13736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2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3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2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3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2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3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52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533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Glavbuh</cp:lastModifiedBy>
  <cp:lastPrinted>2023-05-02T08:58:00Z</cp:lastPrinted>
  <dcterms:modified xsi:type="dcterms:W3CDTF">2023-10-26T07:11:00Z</dcterms:modified>
  <cp:revision>140</cp:revision>
  <dc:subject/>
  <dc:title>Приложение 1</dc:title>
</cp:coreProperties>
</file>