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4.07.2023</w:t>
        <w:tab/>
        <w:t xml:space="preserve">                                                                      № 170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3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3 года  по доходам в сумме  58369,4 тыс. рублей и  по расходам  в  сумме  69404,0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3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3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3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2023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3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14.07.2023 г.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полугодие 2023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Е.А.Чуп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07-21T11:32:00Z</cp:lastPrinted>
  <dcterms:modified xsi:type="dcterms:W3CDTF">2023-07-21T10:28:00Z</dcterms:modified>
  <cp:revision>171</cp:revision>
  <dc:subject/>
  <dc:title>СОВЕТ</dc:title>
</cp:coreProperties>
</file>