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4.07.2023 г. № 170</w:t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23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3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полугодие 2023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3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91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3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91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172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196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172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196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172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196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172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196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3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3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3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3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3-05-02T08:58:00Z</cp:lastPrinted>
  <dcterms:modified xsi:type="dcterms:W3CDTF">2023-07-21T10:30:00Z</dcterms:modified>
  <cp:revision>137</cp:revision>
  <dc:subject/>
  <dc:title>Приложение 1</dc:title>
</cp:coreProperties>
</file>