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"/>
        <w:rPr/>
      </w:pPr>
      <w:r>
        <w:rPr/>
        <w:t>от 19.04.2023                                                                                                                 № 49/5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предложений по кандидатурам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9-01—19-16 Полтав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формированием нового состава участковых избирательных комиссий на 2023–2027 годы, руководствуясь пунктом 4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, Уставом Полтавского сельского поселения Красноармейского района, Совет Полтавского сельского поселения Красноармей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территориальной избирательной комиссии Красноармейская назначить членами участковых избирательных комиссий избирательных участков № 19-01—19-16 с правом решающего голоса (список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с соответствующими документами в территориальную избирательную комиссию Красноармей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ункта 2 настоящего решения возложить на начальника организационного отдела администрации Полтавского сельского поселения Красноармейского района А.И. Безворитню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          Н.Б. Минаева</w:t>
      </w:r>
      <w:r>
        <w:br w:type="page"/>
      </w:r>
    </w:p>
    <w:p>
      <w:pPr>
        <w:pStyle w:val="Normal"/>
        <w:ind w:left="5812" w:hanging="0"/>
        <w:jc w:val="center"/>
        <w:rPr>
          <w:bCs/>
        </w:rPr>
      </w:pPr>
      <w:r>
        <w:rPr>
          <w:sz w:val="28"/>
        </w:rPr>
        <w:t>Приложение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ind w:left="5812" w:hanging="0"/>
        <w:jc w:val="center"/>
        <w:rPr/>
      </w:pPr>
      <w:r>
        <w:rPr>
          <w:sz w:val="28"/>
        </w:rPr>
        <w:t>Красноармейского района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</w:rPr>
        <w:t>от 19.04.2023г. № 49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участковых избирательных комиссий избир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№№ 19-01—19-16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29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08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с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бирательного участ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УИ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6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ица Полтавская, ул. Школьная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иг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ет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дошкольное автономное образовательное учреждение «Центр развития ребенка - детский сад № 2» (филиал)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банская</w:t>
            </w:r>
            <w:r>
              <w:rPr>
                <w:color w:val="000000"/>
                <w:sz w:val="28"/>
                <w:szCs w:val="28"/>
              </w:rPr>
              <w:t>, 72/3, пом.1-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ригорь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ий фили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филиал ФГБУ «Управление «Кубаньмелиоводхо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аманская, 148 «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тор Василь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К  «Полтавский культурный центр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ница Полтавская, ул. Красная, 14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я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талья Ростислав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ЖКХ Красноармей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ица Полтавская, ул. Красная, 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рина Иван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У СО КК Красноармейский центр социального обслуживания граждан пожилого возраста и инвалидов «Витязь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сноармейский район, станица Полтавская, ул. Комсомольская, 2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росвещения, 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еся Владими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ОД Станция детского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еского туризма и экскурс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 ул. Ленина, 24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ен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пт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тьяна Фёдо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БОУ ДОД центр внешкольной работы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ица Полтавская, ул. Красная, 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Юрь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ОО «Сигнал» (автошкола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Элеваторная ,60/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рх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ина Никола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Безопасность и комфорт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 ул. Народная, 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расноармейскаярайгаз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ица Полтавская, ул. Шевченко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общеобразовательное учреждение Краснодарского края специальная (коррекционная) школа-интернат станицы Полтав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ица Полтавская, ул. Жлобы, 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ё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мила Леонид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стное отделение ДОСААФ Ро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ица Полтавская, ул. Жлобы, 60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 РЭС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ница Полтавская, ул. Народная, 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оть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</w:tr>
      <w:tr>
        <w:trPr>
          <w:trHeight w:val="9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ОАО «Полтавский комбинат хлебопродуктов», станица Полтав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Центральная,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об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отдела администраци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Красноармейского района                                                                  А.И. Безворитняя</w:t>
      </w:r>
    </w:p>
    <w:sectPr>
      <w:type w:val="nextPage"/>
      <w:pgSz w:w="11906" w:h="16838"/>
      <w:pgMar w:left="850" w:right="709" w:gutter="0" w:header="0" w:top="1134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51:00Z</dcterms:created>
  <dc:creator>User</dc:creator>
  <dc:description/>
  <cp:keywords/>
  <dc:language>en-US</dc:language>
  <cp:lastModifiedBy>Pohoz</cp:lastModifiedBy>
  <cp:lastPrinted>2023-04-26T15:21:00Z</cp:lastPrinted>
  <dcterms:modified xsi:type="dcterms:W3CDTF">2023-04-27T08:36:00Z</dcterms:modified>
  <cp:revision>5</cp:revision>
  <dc:subject/>
  <dc:title/>
</cp:coreProperties>
</file>