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9.04.2023г.  №  49/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.1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1.12.2022  № 44/2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от  19.04.2023г.  №  49/3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4 и 2025 годы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3119"/>
        <w:gridCol w:w="1559"/>
        <w:gridCol w:w="1407"/>
        <w:gridCol w:w="30"/>
      </w:tblGrid>
      <w:tr>
        <w:trPr>
          <w:trHeight w:val="57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Cs w:val="28"/>
              </w:rPr>
              <w:t>2024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20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822,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69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1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8,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,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1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2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208,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822,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72,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5,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2,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385,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,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381,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207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Pohoz</cp:lastModifiedBy>
  <cp:lastPrinted>2023-04-27T16:05:00Z</cp:lastPrinted>
  <dcterms:modified xsi:type="dcterms:W3CDTF">2023-04-27T13:05:00Z</dcterms:modified>
  <cp:revision>113</cp:revision>
  <dc:subject/>
  <dc:title>Приложение 3</dc:title>
</cp:coreProperties>
</file>