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9.04.2023  №  49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296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4296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5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4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84,2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9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 xml:space="preserve">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реконструкцию и капитальный ремонт региональных и муниципальных музее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647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647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3-04-27T16:11:00Z</cp:lastPrinted>
  <dcterms:modified xsi:type="dcterms:W3CDTF">2023-04-27T13:12:00Z</dcterms:modified>
  <cp:revision>174</cp:revision>
  <dc:subject/>
  <dc:title>Приложение 3</dc:title>
</cp:coreProperties>
</file>