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04.2023г.  №  49/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.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22  № 44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04.2023г. №  49/3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ов бюджетов на 2024 и 2025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965"/>
        <w:gridCol w:w="1835"/>
        <w:gridCol w:w="166"/>
        <w:gridCol w:w="709"/>
        <w:gridCol w:w="1438"/>
        <w:gridCol w:w="127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381,7</w:t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20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6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49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575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5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48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 «Комплексное и устойчивое развитие в сфер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го хозяй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40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2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2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3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833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85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85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5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5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5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5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4,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68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312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8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2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8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2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2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2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050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1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6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40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40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2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2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39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1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3-04-28T07:39:00Z</cp:lastPrinted>
  <dcterms:modified xsi:type="dcterms:W3CDTF">2023-04-28T04:51:00Z</dcterms:modified>
  <cp:revision>400</cp:revision>
  <dc:subject/>
  <dc:title>                                  Приложение 5</dc:title>
</cp:coreProperties>
</file>