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2.2022  № 44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 49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353,7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48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4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2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9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1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2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4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2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5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5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779</w:t>
            </w:r>
            <w:r>
              <w:rPr>
                <w:sz w:val="28"/>
              </w:rPr>
              <w:t>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4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0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4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1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еданных полномочий органов местного самоуправления поселений по организации в границах поселения модернизации систем коммунальной инфраструктур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2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0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7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6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3-04-27T16:17:00Z</cp:lastPrinted>
  <dcterms:modified xsi:type="dcterms:W3CDTF">2023-04-27T13:17:00Z</dcterms:modified>
  <cp:revision>426</cp:revision>
  <dc:subject/>
  <dc:title>                                  Приложение 5</dc:title>
</cp:coreProperties>
</file>