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4.2023                                                                                                 № 4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2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2 год  по доходам в сумме 194711,5 тыс. рублей и  расходам  в  сумме  209672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2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2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2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2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4-26T14:53:00Z</cp:lastPrinted>
  <dcterms:modified xsi:type="dcterms:W3CDTF">2023-04-27T04:52:00Z</dcterms:modified>
  <cp:revision>134</cp:revision>
  <dc:subject/>
  <dc:title>СОВЕТ</dc:title>
</cp:coreProperties>
</file>