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2.05.2023</w:t>
        <w:tab/>
        <w:tab/>
        <w:t xml:space="preserve">                                                                      № 99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квартал 2023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квартал 2023 года  по доходам в сумме  25096,2 тыс. рублей и  по расходам  в  сумме  27030,4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квартал 2023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квартал 2023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квартал 2023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квартал 2023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квартал 2023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02.05.2023 г.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1 кварта 2023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М.А.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отдела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Ю.В. Куле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7-26T09:46:00Z</cp:lastPrinted>
  <dcterms:modified xsi:type="dcterms:W3CDTF">2023-05-02T05:49:00Z</dcterms:modified>
  <cp:revision>166</cp:revision>
  <dc:subject/>
  <dc:title>СОВЕТ</dc:title>
</cp:coreProperties>
</file>