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3.2023г  №  48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1.12.2022  № 44/2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>
                <w:szCs w:val="28"/>
              </w:rPr>
              <w:t>от 29.03.2023г  №  48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237"/>
        <w:gridCol w:w="1557"/>
        <w:gridCol w:w="30"/>
      </w:tblGrid>
      <w:tr>
        <w:trPr>
          <w:trHeight w:val="57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431,9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431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12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12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11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7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843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3-03-31T08:06:00Z</cp:lastPrinted>
  <dcterms:modified xsi:type="dcterms:W3CDTF">2023-03-31T05:07:00Z</dcterms:modified>
  <cp:revision>111</cp:revision>
  <dc:subject/>
  <dc:title>Приложение 3</dc:title>
</cp:coreProperties>
</file>