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решению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19.04.2023 г. № 49/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 2022 год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2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 2022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6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25,6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6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625,6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7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8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7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8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7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8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7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8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3-04-19T13:04:00Z</cp:lastPrinted>
  <dcterms:modified xsi:type="dcterms:W3CDTF">2023-04-19T13:44:00Z</dcterms:modified>
  <cp:revision>126</cp:revision>
  <dc:subject/>
  <dc:title>Приложение 1</dc:title>
</cp:coreProperties>
</file>