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23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44/2 от 21 декабря 2022 года « О бюджете Полтавского сельского поселения Красноармейского района на 2023 год и на плановый период 2024 и 2025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44/2 от 21.12.2022 года « О бюджете Полтавского сельского поселения Красноармейского района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, пункте 1,  подпункте 1 после слов «общий объем доходов в сумме» цифры «157196,9»  заменить цифрами «194843,9»; в статье 1, пункте 1, подпункте 2 после слов  «общий объем расходов в сумме» цифры  «181822,5» заменить цифрами «219469,5».</w:t>
      </w:r>
    </w:p>
    <w:p>
      <w:pPr>
        <w:pStyle w:val="2"/>
        <w:rPr/>
      </w:pPr>
      <w:r>
        <w:rPr/>
        <w:t xml:space="preserve">     </w:t>
      </w:r>
      <w:r>
        <w:rPr/>
        <w:t xml:space="preserve">2.Приложения 1,2,3,4,5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1.12.2022 года  № 44/2 </w:t>
      </w:r>
      <w:r>
        <w:rPr/>
        <w:t xml:space="preserve"> дополнить,  изменить и изложить в новой редакции согласно приложениям 1,2,3,4,5 к настоящему Решению. </w:t>
      </w:r>
    </w:p>
    <w:p>
      <w:pPr>
        <w:pStyle w:val="2"/>
        <w:rPr/>
      </w:pPr>
      <w:r>
        <w:rPr/>
        <w:t xml:space="preserve">    </w:t>
      </w:r>
      <w:r>
        <w:rPr/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3-03-30T16:09:00Z</cp:lastPrinted>
  <dcterms:modified xsi:type="dcterms:W3CDTF">2023-03-30T13:13:00Z</dcterms:modified>
  <cp:revision>167</cp:revision>
  <dc:subject/>
  <dc:title>СОВЕТ</dc:title>
</cp:coreProperties>
</file>