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3.2023г.  №  48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29.03.2023г.  №  48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3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412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412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411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9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9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реконструкцию и капитальный ремонт региональных и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647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647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3-03-31T08:07:00Z</cp:lastPrinted>
  <dcterms:modified xsi:type="dcterms:W3CDTF">2023-03-31T05:08:00Z</dcterms:modified>
  <cp:revision>173</cp:revision>
  <dc:subject/>
  <dc:title>Приложение 3</dc:title>
</cp:coreProperties>
</file>