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</w:t>
      </w:r>
    </w:p>
    <w:p>
      <w:pPr>
        <w:pStyle w:val="Normal"/>
        <w:tabs>
          <w:tab w:val="clear" w:pos="708"/>
          <w:tab w:val="left" w:pos="3304" w:leader="none"/>
        </w:tabs>
        <w:ind w:left="3540" w:firstLine="708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1"/>
        <w:gridCol w:w="4829"/>
      </w:tblGrid>
      <w:tr>
        <w:trPr/>
        <w:tc>
          <w:tcPr>
            <w:tcW w:w="4741" w:type="dxa"/>
            <w:tcBorders/>
          </w:tcPr>
          <w:p>
            <w:pPr>
              <w:pStyle w:val="Header"/>
              <w:tabs>
                <w:tab w:val="center" w:pos="4677" w:leader="none"/>
                <w:tab w:val="left" w:pos="5940" w:leader="none"/>
                <w:tab w:val="right" w:pos="9355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829" w:type="dxa"/>
            <w:tcBorders/>
          </w:tcPr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ПРИЛОЖЕНИЕ № 4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та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ого района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29.03.2023г.  №  48/1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ind w:left="3540" w:firstLine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№ 4</w:t>
            </w:r>
          </w:p>
          <w:p>
            <w:pPr>
              <w:pStyle w:val="ConsPlusNormal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к решению Совета</w:t>
            </w:r>
          </w:p>
          <w:p>
            <w:pPr>
              <w:pStyle w:val="ConsPlusNormal"/>
              <w:ind w:hanging="0"/>
              <w:rPr/>
            </w:pPr>
            <w:r>
              <w:rPr>
                <w:rFonts w:eastAsia="Times New Roman;TimesDL" w:cs="Times New Roman;TimesDL" w:ascii="Times New Roman;TimesDL" w:hAnsi="Times New Roman;TimesDL"/>
                <w:sz w:val="28"/>
                <w:szCs w:val="28"/>
              </w:rPr>
              <w:t xml:space="preserve">       </w:t>
            </w: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Полтавского сельского поселения</w:t>
            </w:r>
          </w:p>
          <w:p>
            <w:pPr>
              <w:pStyle w:val="ConsPlusNormal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Красноармейского района</w:t>
            </w:r>
          </w:p>
          <w:p>
            <w:pPr>
              <w:pStyle w:val="ConsPlusNormal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от 21.12.2022  № 44/2</w:t>
            </w:r>
          </w:p>
          <w:p>
            <w:pPr>
              <w:pStyle w:val="ConsPlusNormal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(в редакции решения Совета</w:t>
            </w:r>
          </w:p>
          <w:p>
            <w:pPr>
              <w:pStyle w:val="ConsPlusNormal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Полтавского сельского поселения</w:t>
            </w:r>
          </w:p>
          <w:p>
            <w:pPr>
              <w:pStyle w:val="ConsPlusNormal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Красноармейского района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9.03.2023г.  №  48/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tabs>
                <w:tab w:val="center" w:pos="4677" w:leader="none"/>
                <w:tab w:val="left" w:pos="5940" w:leader="none"/>
                <w:tab w:val="right" w:pos="9355" w:leader="none"/>
              </w:tabs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Распределение бюджетных ассигнований по целевым статьям (муниципальным программам Полтавского сельского поселения Красноармейского района и непрограммным направлениям деятельности), группам видов расходов классификации </w:t>
      </w:r>
    </w:p>
    <w:p>
      <w:pPr>
        <w:pStyle w:val="Normal"/>
        <w:jc w:val="center"/>
        <w:rPr/>
      </w:pPr>
      <w:r>
        <w:rPr>
          <w:b/>
          <w:sz w:val="28"/>
        </w:rPr>
        <w:t>расходов бюджетов на 2023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4334"/>
        <w:gridCol w:w="2195"/>
        <w:gridCol w:w="180"/>
        <w:gridCol w:w="758"/>
        <w:gridCol w:w="1324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ЦСР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Р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(тыс. руб.)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СЕГО</w:t>
            </w:r>
          </w:p>
        </w:tc>
        <w:tc>
          <w:tcPr>
            <w:tcW w:w="219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19469,5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</w:t>
            </w:r>
          </w:p>
        </w:tc>
        <w:tc>
          <w:tcPr>
            <w:tcW w:w="7467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ые программы Полтавского сельского поселения Красноармейского рай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0605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ая программа Полтавского сельского поселения Красноармейского района «Социальная поддержка граждан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01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5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циальная поддержка отдельных категорий граждан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1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Обеспечение материальной поддержки граждан, оказавшихся в трудной жизненной ситуации, особо нуждающихся в социальной защите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ры социальной поддержки отдельной категории граждан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1 01 1055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1 01 1055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4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1 01 1055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ддержка социально-ориентированных некоммерческих организаций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1 2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68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выполнения уставных задач общественных объединений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2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68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поддержку общественных некоммерческих организаций и содействие развитию гражданского общества Полтавского сельского поселения Красноармейского  район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2 01 1004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8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Субсидии (гранты в форме субсидий), не подлежащие казначейскому сопровождению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2 01 1004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33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8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>Муниципальная программа  «</w:t>
            </w:r>
            <w:r>
              <w:rPr>
                <w:b/>
                <w:sz w:val="28"/>
                <w:szCs w:val="28"/>
              </w:rPr>
              <w:t>Комплексное и устойчивое развитие в сфере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дорожного хозяйства</w:t>
            </w:r>
            <w:r>
              <w:rPr>
                <w:b/>
                <w:sz w:val="28"/>
              </w:rPr>
              <w:t>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2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8749,9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сновные мероприятия муниципальной программы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2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749,9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мероприятий по капитальному ремонту и ремонту автомобильных дорог местного значения в пределах границ станицы Полтавской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2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749,9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ый фонд Полтавского сельского поселения Красноармейского  район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2 1 01 1013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749,9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2 1 01 1013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749,9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ая программа Полтавского сельского поселения Красноармейского района «Обеспечение безопасности населения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3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323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тиводействие коррупции в Полтавском сельском поселени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расноармейского район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1,1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эффективности системы противодействия коррупции в Полтавском сельском поселении 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1,1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тиводействию коррупции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1 01 1008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1,1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1 01 1008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1,1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роприятия по предупреждению и ликвидации чрезвычайных ситуаций, стихийных бедствий и их последствий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2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ганизация и осуществление на муниципальном уровне мероприятий по защите населения и территории Полтавского сельского поселения Красноармейского района; подготовка и содержание в готовности необходимых сил и средств для защиты населения и территории от чрезвычайных ситуаций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2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3 2 01 101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2 01 101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еспечение пожарной безопасности на территории Полтавского сельского поселения Красноармейского район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3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82,2</w:t>
            </w:r>
          </w:p>
        </w:tc>
      </w:tr>
      <w:tr>
        <w:trPr>
          <w:trHeight w:val="833" w:hRule="atLeast"/>
        </w:trPr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допущение возникновения пожаров на территории Полтавского сельского поселения 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3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82,2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жарной безопасности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3 01 1051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2,9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3 3 01 1051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2,9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осуществление переданных полномочий органов местного самоуправления поселений органам местного самоуправления муниципального района на создание муниципальной пожарной охраны, организацию оперативного управления по вопросам предупреждения, возникновения и ликвидации происшествий природного и техногенного характера с использованием ситуационного центра- ЕДДС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3 01 205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49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3 01 205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49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ая программа Полтавского сельского поселения Красноармейского района «Развитие культуры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4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2719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color w:val="FF0000"/>
                <w:sz w:val="28"/>
              </w:rPr>
            </w:pPr>
            <w:r>
              <w:rPr>
                <w:sz w:val="28"/>
                <w:szCs w:val="28"/>
              </w:rPr>
              <w:t>«Развитие муниципального казенного учреждения культуры «Полтавский культурный центр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228,9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художественно-эстетического образования и кадрового потенциала в муниципальных учреждениях культуры Полтавского сельского поселе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228,9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Heading2"/>
              <w:jc w:val="left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1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347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1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125,9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1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191,7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1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муниципальными учреждениями движимого имуществ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1 01 0901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81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1 01 0901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81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color w:val="FF0000"/>
                <w:sz w:val="28"/>
              </w:rPr>
            </w:pPr>
            <w:r>
              <w:rPr>
                <w:sz w:val="28"/>
                <w:szCs w:val="28"/>
              </w:rPr>
              <w:t>«Развитие муниципального казенного учреждения культуры «Музей истории станицы Полтавской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075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художественно-эстетического образования и кадрового потенциала в муниципальных учреждениях культуры Полтавского сельского поселе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945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851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9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59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муниципальными учреждениями движимого имуществ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01 0901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94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01 0901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94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ционального проекта «Культурная среда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А1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351,2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ия и капитальный ремонт муниципальных музеев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А15597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351,2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А15597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351,2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ые бюджетные ассигнования на реализацию Федерального проекта "Культурная среда" Реконструкция и капитальный ремонт муниципальных музеев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А1</w:t>
            </w:r>
            <w:r>
              <w:rPr>
                <w:sz w:val="28"/>
                <w:lang w:val="en-US"/>
              </w:rPr>
              <w:t>D</w:t>
            </w:r>
            <w:r>
              <w:rPr>
                <w:sz w:val="28"/>
              </w:rPr>
              <w:t>597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3779</w:t>
            </w:r>
            <w:r>
              <w:rPr>
                <w:sz w:val="28"/>
              </w:rPr>
              <w:t>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4 2 А1</w:t>
            </w:r>
            <w:r>
              <w:rPr>
                <w:sz w:val="28"/>
                <w:lang w:val="en-US"/>
              </w:rPr>
              <w:t>D</w:t>
            </w:r>
            <w:r>
              <w:rPr>
                <w:sz w:val="28"/>
              </w:rPr>
              <w:t>597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3779</w:t>
            </w:r>
            <w:r>
              <w:rPr>
                <w:sz w:val="28"/>
              </w:rPr>
              <w:t>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библиотек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3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415,1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художественно-эстетического образования и кадрового потенциала в муниципальных учреждениях культуры Полтавского сельского поселе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3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415,1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3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970,1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3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345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3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93,8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3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муниципальными учреждениями движимого имуществ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3 01 0901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45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3 01 0901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45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оведение праздников, смотров-конкурсов, фестивалей в Полтавском сельском поселении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4 5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культурно-досуговых, культурно-массовых мероприятий для жителей Полтавского сельского поселения Красноармейского район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5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проведения праздничных дней и памятных дат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4 5 01 100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5 01 100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ая программа Полтавского сельского поселения Красноармейского района «Развитие физической культуры и спорта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05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280,7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сновные мероприятия муниципальной программы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280,7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условий для развития на территории Полтавского сельского поселения физической культуры и спорта, организация проведения физкультурно-оздоровительных и спортивных мероприятий  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280,7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в области развития физической культуры и массового спорта 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 1 01 1031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280,7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 1 01 1031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280,7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ая программа Полтавского сельского поселения Красноармейского района «Экономическое развитие и инновационная экономика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6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4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  <w:szCs w:val="28"/>
              </w:rPr>
              <w:t xml:space="preserve">Основные мероприятия муниципальной программы 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6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4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консультационной, информационной и других видов поддержки субъектам малого и среднего предпринимательств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6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4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, направленных на поддержку субъектов малого и среднего предпринимательств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6 1 01 1037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4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6 1 01 1037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4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Муниципальная программа «Молодежь Полтавской» 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7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Основные мероприятия муниципальной программы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мероприятий, направленных на гражданское становление, духовно-нравственное воспитание молодежи, организация занятости молодежи в летний перио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чих мероприятий для детей и молодежи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 1 01 1028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 1 01 1028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ая программа Полтавского сельского поселения Красноармейского района «Развитие местного самоуправления и гражданского общества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8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804,9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color w:val="FF0000"/>
                <w:sz w:val="28"/>
              </w:rPr>
            </w:pPr>
            <w:r>
              <w:rPr>
                <w:sz w:val="28"/>
                <w:szCs w:val="28"/>
              </w:rPr>
              <w:t>«Поддержка органов территориального общественного самоуправления Полтавского сельского поселения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32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визация работы территориального общественного самоуправления в сферах жилищно-коммунального хозяйства, социальной, общественных отношений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территориального общественного самоуправления Полтавского сельского поселения Красноармейского  район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 1 01 1006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32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 1 01 1006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 1 01 1006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3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8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крепление материально-технической базы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 2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484,9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необходимых условий для организации рабочих мест и высокоэффективного труда служащих администрации и персонала, осуществляющего техническое обеспечение работы органа местного самоуправле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 2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484,9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обязательства Полтавского сельского поселения Красноармейского  район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 2 01 1003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484,9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 2 01 1003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84,9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 2 01 1003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Муниципальная программа Полтавского сельского поселения Красноармейского района «Социально-экономическое и территориальное развитие Полтавского сельского поселения Красноармейского района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9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2145,9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Основные мероприятия муниципальной программы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2145,9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Улучшение жилищных условий и качества жизни населе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2145,9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Уличное освещение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3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5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3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5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Озеленение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4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4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Организация и содержание мест захороне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5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5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сбора и вывоза бытовых отходов и мусор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6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05,1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6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05,1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Другие мероприятия в области благоустройств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7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428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7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428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Мероприятия по обследованию, ремонту и строительству ливневой канализации на территории Полтавского сельского поселения Красноармейского район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8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8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0,0</w:t>
            </w:r>
          </w:p>
        </w:tc>
      </w:tr>
      <w:tr>
        <w:trPr>
          <w:trHeight w:val="1050" w:hRule="atLeast"/>
        </w:trPr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благоустройству зоны отдыха центрального парк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организации деятельности по накоплению (в том числе по раздельному накоплению) и транспортированию твердых коммунальных отходов в пределах полномочий, установленных законодательством Российской Федерации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09 1 01 207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12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207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12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ая программа Полтавского сельского поселения Красноармейского района «Информационное общество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646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Основные мероприятия муниципальной программы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46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развития информационного общества на территории поселе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46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«Информационное общество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 1 01 1014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27,1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 1 01 1014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27,1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ое освещение деятельности органов местного самоуправления в решении социальных и экономических задач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 1 01 102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18,9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 1 01 102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18,9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Муниципальная программа Полтавского сельского поселения Красноармейского района «</w:t>
            </w:r>
            <w:r>
              <w:rPr>
                <w:b/>
                <w:sz w:val="28"/>
                <w:szCs w:val="28"/>
              </w:rPr>
              <w:t>Развитие сельского хозяйства и регулирование рынков сельскохозяйственной продукции, сырья и продовольствия</w:t>
            </w:r>
            <w:r>
              <w:rPr>
                <w:b/>
                <w:sz w:val="28"/>
              </w:rPr>
              <w:t>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32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color w:val="FF0000"/>
                <w:sz w:val="28"/>
              </w:rPr>
            </w:pPr>
            <w:r>
              <w:rPr>
                <w:sz w:val="28"/>
                <w:szCs w:val="28"/>
              </w:rPr>
              <w:t>«Устойчивое развитие сельских территорий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1,8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комплексного обустройства станицы Полтавской объектами социальной и инженерной инфраструктуры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1,8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объектов теплоэнергетики и  газификации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 1 01 1047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1,8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 1 01 1047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1,8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еспечение эпизоотического, ветеринарно-санитарного благополучия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 2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0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предпосылок для устойчивого развития сельских территорий, улучшение общих условий функционирования сельского хозяйств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 2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310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эпизоотического, ветеринарно-санитарного благополучия территории поселе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 2 01 1052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310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 2 01 1052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310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ая программа Полтавского сельского поселения Красноармейского района «Развитие жилищно-коммунального хозяйства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12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  <w:szCs w:val="28"/>
              </w:rPr>
              <w:t>«Развитие водоснабжения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12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улучшению жилищных условий сельского населения, развитие социальной и инженерной инфраструктуры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12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водоснабжения населенных пунктов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 1 01 1048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62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 1 01 1048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2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 1 01 1048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органов местного самоуправления поселений по организации в границах поселения теплоснабжения населения в пределах полномочий, связанных с обеспечения надежного теплоснабжения потребителей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 1 01 202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 1 01 202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ая программа Полтавского сельского поселения Красноармейского района «Сохранение, использование и популяризация объектов культуры, кинематографии и объектов культурного наследия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Основные мероприятия муниципальной программы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охранности объектов культурного наследия, содержание и ремонт памятников, расположенных на территории Полтавского сельского поселе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хранению объектов культурного наследия, объектов культуры и кинематографии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 1 01 107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 1 01 107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Полтавского сельского поселения Красноармейского района «Формирование современной городской среды Полтавского сельского поселения Красноармейского района на 2023-2026 годы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1971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Основные мероприятия муниципальной программы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1971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системного повышения качества и комфорта городской среды и обустройства мест массового отдыха населения на территории Полтавского сельского поселения Красноармейского район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поддержке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 1 01 1555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 1 01 1555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Федеральный проект "Формирование комфортной городской среды"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5 1 F2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1371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грамм формирования современной городской среды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15 1 F2 C555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1371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15 1 F2 C555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1371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Полтавского сельского поселения Красноармейского района «Управление муниципальным имуществом и земельными ресурсами Полтавского сельского поселения Красноармейского района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5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5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эффективного использования   муниципального имуществ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 1 01 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5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эффективному использованию муниципального имущества (в том числе бесхозяйного)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 1 01 1071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5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 1 01 1071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5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.</w:t>
            </w:r>
          </w:p>
        </w:tc>
        <w:tc>
          <w:tcPr>
            <w:tcW w:w="7467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епрограммные направления деятельности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864,2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высшего должностного лица муниципального образования Полтавское</w:t>
            </w:r>
            <w:r>
              <w:rPr>
                <w:sz w:val="28"/>
                <w:szCs w:val="28"/>
              </w:rPr>
              <w:t xml:space="preserve"> сельское поселение Красноармейского  района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 0 00 000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35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Высшее должностное лицо муниципального образования Полтавс</w:t>
            </w:r>
            <w:r>
              <w:rPr>
                <w:sz w:val="28"/>
                <w:szCs w:val="28"/>
              </w:rPr>
              <w:t>кое сельское поселение Красноармейского  района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 1 00 000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35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 1 00 0019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35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 1 00 00190</w:t>
            </w:r>
          </w:p>
        </w:tc>
        <w:tc>
          <w:tcPr>
            <w:tcW w:w="75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35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администрации Полтавского</w:t>
            </w:r>
            <w:r>
              <w:rPr>
                <w:sz w:val="28"/>
                <w:szCs w:val="28"/>
              </w:rPr>
              <w:t xml:space="preserve"> сельского поселения Красноармейского  района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 0 00 000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215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беспечение функционирования администрации Полтав</w:t>
            </w:r>
            <w:r>
              <w:rPr>
                <w:sz w:val="28"/>
                <w:szCs w:val="28"/>
              </w:rPr>
              <w:t>ского сельского поселения Красноармейского  района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 1 00 000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215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 1 00 0019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215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 1 00 00190</w:t>
            </w:r>
          </w:p>
        </w:tc>
        <w:tc>
          <w:tcPr>
            <w:tcW w:w="75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18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 1 00 00190</w:t>
            </w:r>
          </w:p>
        </w:tc>
        <w:tc>
          <w:tcPr>
            <w:tcW w:w="75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реданные государственные полномочия Краснодарского края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 2 00 000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 2 00 6019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 2 00 60190</w:t>
            </w:r>
          </w:p>
        </w:tc>
        <w:tc>
          <w:tcPr>
            <w:tcW w:w="75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 муниципального образования Красноармейский район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 0 00 000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81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редседатель Контрольно-счетной палаты муниципального образования Красноармейский район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 1 00 000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1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еданных полномочий органов местного самоуправления поселений органам местного самоуправления муниципального района по организации внешнего муниципального финансового контроля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 1 00 206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1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 1 00 206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1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Контрольно-счетная палата муниципального образования Красноармейский район</w:t>
            </w:r>
            <w:r>
              <w:rPr>
                <w:sz w:val="28"/>
                <w:szCs w:val="28"/>
              </w:rPr>
              <w:t xml:space="preserve"> по организации внешнего муниципального финансового контроля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 2 00 000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2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еданных полномочий органов местного самоуправления поселений органам местного самоуправления муниципального района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 2 00 206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2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 2 00 206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2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органа внутреннего муниципального финансового контроля муниципального образования Красноармейский район 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4 0 00 000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1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а внутреннего муниципального финансового контроля муниципального образования Красноармейский район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4 1 00 000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1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еданных полномочий органов местного самоуправления поселений по внутреннему муниципальному финансовому контролю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74 1 00 204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1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4 1 00 204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1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не программные направления деятельности органов местного самоуправления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 0 00 000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4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авовой культуры избирателей, организация выборов, совершенствование и развитие избирательных технологий на территории Полтавского сельского поселения Красноармейского района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 0 00 1005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4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 0 00 10050</w:t>
            </w:r>
          </w:p>
        </w:tc>
        <w:tc>
          <w:tcPr>
            <w:tcW w:w="75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4,0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</w:t>
      </w:r>
    </w:p>
    <w:p>
      <w:pPr>
        <w:pStyle w:val="Normal"/>
        <w:rPr>
          <w:sz w:val="28"/>
        </w:rPr>
      </w:pPr>
      <w:r>
        <w:rPr>
          <w:sz w:val="28"/>
        </w:rPr>
        <w:t>Полтавского сельского поселения</w:t>
      </w:r>
    </w:p>
    <w:p>
      <w:pPr>
        <w:pStyle w:val="Heading4"/>
        <w:rPr/>
      </w:pPr>
      <w:r>
        <w:rPr/>
        <w:t>Красноармейского района</w:t>
        <w:tab/>
        <w:tab/>
        <w:tab/>
        <w:tab/>
        <w:tab/>
        <w:t xml:space="preserve">               В.А. Побожий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DL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page">
                <wp:posOffset>3595370</wp:posOffset>
              </wp:positionH>
              <wp:positionV relativeFrom="paragraph">
                <wp:posOffset>45720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3.6pt;mso-position-vertical-relative:text;margin-left:283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DL" w:hAnsi="Times New Roman;TimesDL" w:eastAsia="Times New Roman;TimesDL" w:cs="Times New Roman;TimesD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Arial" w:hAnsi="Arial;Arial" w:eastAsia="Calibri" w:cs="Arial;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30T16:50:00Z</dcterms:created>
  <dc:creator>Изюмова</dc:creator>
  <dc:description/>
  <cp:keywords/>
  <dc:language>en-US</dc:language>
  <cp:lastModifiedBy>Pohoz</cp:lastModifiedBy>
  <cp:lastPrinted>2023-03-31T10:01:00Z</cp:lastPrinted>
  <dcterms:modified xsi:type="dcterms:W3CDTF">2023-03-31T07:01:00Z</dcterms:modified>
  <cp:revision>421</cp:revision>
  <dc:subject/>
  <dc:title>                                  Приложение 5</dc:title>
</cp:coreProperties>
</file>