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9.03.2023                                                                                  № 48/3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Об утверждении отчета об использовании бюджетных ассигнований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рожного фонда Полтавского  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2022 год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8"/>
        <w:rPr/>
      </w:pPr>
      <w:r>
        <w:rPr/>
        <w:t>Во исполнение пункта 4 Порядка формирования и использования бюджетных ассигнований Дорожного фонда Полтавского сельского поселения Красноармейского района, утверждённого решением Совета Полтавского сельского поселения  Красноармейского района от 28 ноября 2013 года № 60/3 « О создании Дорожного фонда Полтавского сельского поселения Красноармейского района и утверждении порядка формирования и использования бюджетных ассигнований Дорожного фонда Полтавского сельского поселения Красноармейского района»:</w:t>
      </w:r>
    </w:p>
    <w:p>
      <w:pPr>
        <w:pStyle w:val="2"/>
        <w:spacing w:before="0" w:after="0"/>
        <w:rPr/>
      </w:pPr>
      <w:r>
        <w:rPr/>
        <w:t xml:space="preserve">          </w:t>
      </w:r>
      <w:r>
        <w:rPr/>
        <w:t>1. Утвердить отчет об использовании бюджетных ассигнований  Дорожного фонда Полтавского сельского поселения Красноармейского района за 2022 год  в сумме 53412,7 тыс. рублей  согласно приложению к настоящему Решению.</w:t>
      </w:r>
    </w:p>
    <w:p>
      <w:pPr>
        <w:pStyle w:val="2"/>
        <w:spacing w:before="0" w:after="0"/>
        <w:rPr/>
      </w:pPr>
      <w:r>
        <w:rPr/>
        <w:t xml:space="preserve">         </w:t>
      </w:r>
      <w:r>
        <w:rPr/>
        <w:t>2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Решение вступает в силу со дня его обнародования. </w:t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sz w:val="28"/>
        </w:rPr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Н.Б.Мин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расноарме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 29.03.2023г. № 48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ьзовании бюджетных ассигнований Дорожного фонда </w:t>
      </w:r>
    </w:p>
    <w:p>
      <w:pPr>
        <w:pStyle w:val="Normal"/>
        <w:jc w:val="center"/>
        <w:rPr/>
      </w:pPr>
      <w:r>
        <w:rPr>
          <w:sz w:val="28"/>
          <w:szCs w:val="28"/>
        </w:rPr>
        <w:t>Полтавского сельского поселения Красноармейского района 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ая 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решением Совета Полтавского сельского поселения  Красноармейского района от 28 ноября 2013 года № 60/3 « О создании Дорожного фонда Полтавского сельского поселения Красноармейского района и утверждении порядка формирования и использования бюджетных ассигнований Дорожного фонда Полтавского сельского поселения Красноармейского района» в 2022 году сформирован Дорожный фонд Полтавского сельского поселения в сумме 64050,7 тыс. рубле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и формирования средств   Дорожного фонда в 2022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таток средств Дорожного фонда на 01.01.2022 года – 13499,1 тыс.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 на доходы физических лиц, поступающий в бюджет поселения (40%) –  30020,8 тыс. рубле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 – в сумме 13845,6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я в виде субсидий из федерального и краевого бюджетов на реализацию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 по развитию социальной и инженерной инфраструктуры на сельских территориях в сумме 6638,7 тыс.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в сумме 46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 прогрейдированы дороги  протяженностью 28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>9 км, произведена подсыпка щебнем 7,2 км доро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юджетные ассигнования Фонда в сумме 10638,0 тыс. рублей не использованные в 2022 году направлены на увеличение бюджетных ассигнований Фонда в 2023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ание средств Дорожного фонда Полтавского сельского поселения Красноармейского района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довому бюджету Дорожного фонда для обеспечения дорожной деятельности в отношении автомобильных дорог общего пользования местного значения денежные средства направлялись на финансирование следующих мероприят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44"/>
        <w:gridCol w:w="1417"/>
        <w:gridCol w:w="1394"/>
        <w:gridCol w:w="1424"/>
        <w:gridCol w:w="1469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ей, работ, усл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ьзовано за отчетный период 2022 года, тыс. руб.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за счет источников финансирования, тыс. руб.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сходовано средств (кассовое исполнение) за отчетный период – всего в том числе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12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тротуаров, в рамках реализации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 (организация благоустройства сельских территорий) все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тротуара по ул. Л.Толстого от ул. Бунина до ул. Чехова в станице Полтав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тротуара по ул.  Таманской от К.Маркса до ул. Казачьей в станице Полтав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тротуара по ул. Рабочей от ул. М.Горького до ул. Пушкина в станице Полтав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тротуара по ул. Л. Толстого от ул. Чехова до ул. Жлобы в станице Полтав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тротуара по ул. Л. Толстого от ул. Жлобы до ул. Красной в станице Полтав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Ремонт тротуара по ул. Тельмана от ул. Интернациональной до д.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Ремонт тротуара по ул. М.Горького от ул. Тельмана до ул. Набереж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Ремонт тротуара по ул.Л.Толстого от ул.Бунина до ул.Красноармей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Ремонт тротуара по ул.Набережной от ул.Интернац. до ул.Пр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Ремонт тротуара по ул.Ленина от ул.Просвещения до ул.Совет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имнее содержание улично-дорожной се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улично-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 по ул.Ленина до ул.Лиманная, ул.Тельмана до ул.Интернациональной в станице Полтавск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обслуживание и ремонт светофорных объектов в станице Полтав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ее содержание улично-дорожной се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остановочных павиль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осуществлению строительного контроля. Разработка проектно-сметной документац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ических условий на сохранение ЛЭ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. экспертиза по капитальному ремонту дороги по ул. 8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капитальный ремонт дороги по ул. 8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рожных зна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бордюрного кам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скусственных дорожных неров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дорожной разметки в станице Полтав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ирование 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барьерных огра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ешеходных светоф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ов (ГПС, щебень, гравий, а/б грануля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подъезда к полигону Т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организации дорожного движения. Актуализация сх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  <w:tab/>
        <w:tab/>
        <w:tab/>
        <w:tab/>
        <w:tab/>
        <w:tab/>
        <w:t>Н.В. Галушко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FontStyle192">
    <w:name w:val="Font Style192"/>
    <w:qFormat/>
    <w:rPr>
      <w:rFonts w:ascii="Microsoft Sans Serif" w:hAnsi="Microsoft Sans Serif" w:cs="Microsoft Sans Serif"/>
      <w:sz w:val="18"/>
      <w:szCs w:val="1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3-03-06T13:07:00Z</cp:lastPrinted>
  <dcterms:modified xsi:type="dcterms:W3CDTF">2023-03-29T12:27:00Z</dcterms:modified>
  <cp:revision>215</cp:revision>
  <dc:subject/>
  <dc:title>СОВЕТ</dc:title>
</cp:coreProperties>
</file>