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  22.12.2021г. №  31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szCs w:val="28"/>
                <w:lang w:val="ru-RU" w:eastAsia="ru-RU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606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06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874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313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313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1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1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Администратор</cp:lastModifiedBy>
  <cp:lastPrinted>2021-12-23T11:36:00Z</cp:lastPrinted>
  <dcterms:modified xsi:type="dcterms:W3CDTF">2021-12-23T08:38:00Z</dcterms:modified>
  <cp:revision>168</cp:revision>
  <dc:subject/>
  <dc:title>Приложение 3</dc:title>
</cp:coreProperties>
</file>