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кабрь 2021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3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 № 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/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Полтавского сельского поселения Красноармейского района на 2022 год и на плановый период 2023 и 2024 г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/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Полтавского сельского поселения Красноармейского района № 19/1 от 23 декабря 2020 года « О бюджете Полтавского сельского поселения Красноармейского района на 2021 год и на плановый период 2022 и 2023 год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/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денежном вознаграждении лиц, замещающих муниципальные должности в Полтавском сельском поселении Красноармейского района, и денежном содержании муниципальных служащих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/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руктуры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/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/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муниципальном контроле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/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рафика проведения сессий Совета Полтавского сельского поселения Красноармейского  района на 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/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спективного плана работы Совета Полтавского сельского поселения Красноармейского   района на 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/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рафика приёма граждан депутатами Совета Полтавского  сельского поселения на 2022 год</w:t>
            </w:r>
          </w:p>
        </w:tc>
      </w:tr>
      <w:tr>
        <w:trPr>
          <w:trHeight w:val="19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/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согласовании заключения Дополнительного соглашения к Соглашению «О передаче части полномочий органов местного самоуправления муниципального района органам местного самоуправления поселения» от 30 декабря 2020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/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едставления ГИБДД отдела МВД РФ по Красноармейскому району ГУ МВД РФ по Краснодарскому краю № 178 (исх. от 17.12.2021г., № 76/9- 4229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30.12.2021г.                                                                                              Соколовская  М.А.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8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1-12-28T06:02:00Z</dcterms:modified>
  <cp:revision>17</cp:revision>
  <dc:subject/>
  <dc:title>РЕЕСТР ПОСТАНОВЛЕНИЙ</dc:title>
</cp:coreProperties>
</file>