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2.12.2021г.  № 31/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3 и 2024 годы 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</w:t>
      </w:r>
      <w:r>
        <w:rPr/>
        <w:t xml:space="preserve">                                               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129"/>
        <w:gridCol w:w="4678"/>
        <w:gridCol w:w="1843"/>
        <w:gridCol w:w="1843"/>
      </w:tblGrid>
      <w:tr>
        <w:trPr>
          <w:trHeight w:val="80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тыс. рублей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2024 го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8415,1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357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164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152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48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48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1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9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2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53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68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2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937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878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3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6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4678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4678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28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30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8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30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4678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0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9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95,6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9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5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;TimesDL" w:hAnsi="Times New Roman;TimesDL" w:eastAsia="Times New Roman;TimesDL" w:cs="Times New Roman;TimesD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Администратор</cp:lastModifiedBy>
  <cp:lastPrinted>2021-12-18T13:28:00Z</cp:lastPrinted>
  <dcterms:modified xsi:type="dcterms:W3CDTF">2021-12-23T08:42:00Z</dcterms:modified>
  <cp:revision>318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