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color w:val="FF0000"/>
              </w:rPr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 22.12.2021г. № 31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1,4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1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06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6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74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68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Администратор</cp:lastModifiedBy>
  <cp:lastPrinted>2021-11-10T14:49:00Z</cp:lastPrinted>
  <dcterms:modified xsi:type="dcterms:W3CDTF">2021-12-23T08:35:00Z</dcterms:modified>
  <cp:revision>105</cp:revision>
  <dc:subject/>
  <dc:title>Приложение 3</dc:title>
</cp:coreProperties>
</file>