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  22.12.2021г. № 31/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2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48" w:leader="none"/>
        </w:tabs>
        <w:ind w:left="4248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797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Администратор</cp:lastModifiedBy>
  <cp:lastPrinted>2021-12-23T13:06:00Z</cp:lastPrinted>
  <dcterms:modified xsi:type="dcterms:W3CDTF">2021-12-23T10:07:00Z</dcterms:modified>
  <cp:revision>146</cp:revision>
  <dc:subject/>
  <dc:title>Приложение 1</dc:title>
</cp:coreProperties>
</file>