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31/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19/1 от 23 декабря 2020 года «О бюджете Полтавского сельского поселения Красноармейского района на 2021 год и на плановый период 2022 и 2023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нести изменения в Решение Совета Полтавского сельского поселения  Красноармейского района № 19/1 от 23.12.2020 года «О бюджете Полтавского сельского поселения Красноармейского района на 2021 год и на плановый период 2022 и 2023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8"/>
        <w:jc w:val="both"/>
        <w:rPr/>
      </w:pPr>
      <w:r>
        <w:rPr>
          <w:sz w:val="28"/>
          <w:szCs w:val="28"/>
        </w:rPr>
        <w:t>В статье 1 пункте 1 подпункте 1 после слов «общий объем доходов в сумме» цифры «196211,0» заменить цифрами «195755,5»; в статье 1, пункте 1, подпункте 2 после слов  «общий объем расходов в сумме» цифры  «221351,1» заменить цифрами «220895,6»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rPr/>
      </w:pPr>
      <w:r>
        <w:rPr/>
        <w:t>2.</w:t>
        <w:tab/>
        <w:t>В статье 5 объем бюджетных ассигнований дорожного фонда Полтавского сельского поселения Красноармейского района на 2021 год  цифры «78863,3»  заменить цифрами «78243,4»</w:t>
      </w:r>
      <w:r>
        <w:rPr>
          <w:szCs w:val="28"/>
        </w:rPr>
        <w:t xml:space="preserve"> тысяч рублей</w:t>
      </w:r>
      <w:r>
        <w:rPr/>
        <w:t>.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Приложения 3,4,5,5.1,6,7,7.1,8</w:t>
      </w:r>
      <w:r>
        <w:rPr>
          <w:color w:val="000000"/>
          <w:szCs w:val="28"/>
        </w:rPr>
        <w:t xml:space="preserve"> к Решению Совета Полтавского сельского поселения Красноармейского района от 23.12.2020 года  № 19/1 </w:t>
      </w:r>
      <w:r>
        <w:rPr>
          <w:szCs w:val="28"/>
        </w:rPr>
        <w:t xml:space="preserve"> «О бюджете Полтавского сельского поселения Красноармейского района на 2021 год и на плановый период 2022 и 2023 годов» дополнить,  изменить и изложить в новой редакции согласно приложениям 1,2,3,4,5,6,7,8. </w:t>
      </w:r>
    </w:p>
    <w:p>
      <w:pPr>
        <w:pStyle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Администратор</cp:lastModifiedBy>
  <cp:lastPrinted>2021-03-24T12:32:00Z</cp:lastPrinted>
  <dcterms:modified xsi:type="dcterms:W3CDTF">2021-12-30T06:45:00Z</dcterms:modified>
  <cp:revision>168</cp:revision>
  <dc:subject/>
  <dc:title>СОВЕТ</dc:title>
</cp:coreProperties>
</file>