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snapToGrid w:val="false"/>
              <w:ind w:left="3540" w:firstLine="708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 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2.12.2021г.  №  31/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.12.2020  № 19/1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(в редакции решения Совет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Calibri" w:hAnsi="Calibri" w:cs="Calibri"/>
                    </w:rPr>
                  </w:pPr>
                  <w:r>
                    <w:rPr/>
                    <w:t>Красноармейского района                                                                               от   22.12.2021г.  №  31/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5240"/>
        <w:gridCol w:w="1557"/>
        <w:gridCol w:w="30"/>
      </w:tblGrid>
      <w:tr>
        <w:trPr>
          <w:trHeight w:val="57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05,1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3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02000 00 0000 14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0 0000 14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15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нициативные платеж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05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50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2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3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3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755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Администратор</cp:lastModifiedBy>
  <cp:lastPrinted>2021-11-09T10:22:00Z</cp:lastPrinted>
  <dcterms:modified xsi:type="dcterms:W3CDTF">2021-12-30T06:46:00Z</dcterms:modified>
  <cp:revision>106</cp:revision>
  <dc:subject/>
  <dc:title>Приложение 3</dc:title>
</cp:coreProperties>
</file>