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22г. № 44/2</w:t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196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3,9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2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4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1,9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1,9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5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я надежного теплоснабжения потреби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5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5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9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ционального проекта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3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54,7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Glavbuh</cp:lastModifiedBy>
  <cp:lastPrinted>2022-12-22T16:07:00Z</cp:lastPrinted>
  <dcterms:modified xsi:type="dcterms:W3CDTF">2022-12-24T09:57:00Z</dcterms:modified>
  <cp:revision>681</cp:revision>
  <dc:subject/>
  <dc:title>Приложение 7</dc:title>
</cp:coreProperties>
</file>