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8.09.2022г.  №  40/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2.12.2021  № 31/1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8.09.2022г.   №  40/2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Безвозмездные  поступления  в 2022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276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0 00000 00 0000 000</w:t>
            </w:r>
          </w:p>
        </w:tc>
        <w:tc>
          <w:tcPr>
            <w:tcW w:w="581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919,7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419,7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на выравнивание бюджетной обеспеченности</w:t>
            </w:r>
          </w:p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2687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77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21,1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77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21,1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25576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  <w:lang w:eastAsia="ru-RU"/>
              </w:rPr>
              <w:t>Субсидии бюджетам на обеспечение устойчивого развития сельских территор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79,9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576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79,9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9999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586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9999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586,0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очие безвозмездные поступления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Pohoz</cp:lastModifiedBy>
  <cp:lastPrinted>2022-09-30T10:06:00Z</cp:lastPrinted>
  <dcterms:modified xsi:type="dcterms:W3CDTF">2022-09-30T07:10:00Z</dcterms:modified>
  <cp:revision>173</cp:revision>
  <dc:subject/>
  <dc:title>Приложение 3</dc:title>
</cp:coreProperties>
</file>