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1.11.2022                                                                                                     № 27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расноармейского района на 2023 -2025 год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администрация Полтавского сельского поселения п о с т а н о в л я е т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Утвердить прогноз социально-экономического развития Полтавского сельского поселения Красноармейского района на 2023-2025 годы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41:00Z</dcterms:created>
  <dc:creator>Rogalevich</dc:creator>
  <dc:description/>
  <cp:keywords/>
  <dc:language>en-US</dc:language>
  <cp:lastModifiedBy>Pohoz</cp:lastModifiedBy>
  <cp:lastPrinted>2022-11-22T14:26:00Z</cp:lastPrinted>
  <dcterms:modified xsi:type="dcterms:W3CDTF">2022-11-23T08:52:00Z</dcterms:modified>
  <cp:revision>9</cp:revision>
  <dc:subject/>
  <dc:title>Герб м/о</dc:title>
</cp:coreProperties>
</file>