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02.11.2022                                                                                                   № 26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Полт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б утверждении среднесрочного финансового план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лта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Красноармейского района на 2023 -2025 годы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Бюджетным кодексом Российской Федерации, администрация Полтавского сельского поселения п о с т а н о в л я е т: 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Утвердить среднесрочный финансовый план Полтавского сельского поселения Красноармейского района на 2023-2025 годы (прилагается).</w:t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/>
      </w:pPr>
      <w:r>
        <w:rPr>
          <w:lang w:val="ru-RU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07:00Z</dcterms:created>
  <dc:creator>Rogalevich</dc:creator>
  <dc:description/>
  <cp:keywords/>
  <dc:language>en-US</dc:language>
  <cp:lastModifiedBy>Pohoz</cp:lastModifiedBy>
  <cp:lastPrinted>2022-11-18T15:31:00Z</cp:lastPrinted>
  <dcterms:modified xsi:type="dcterms:W3CDTF">2022-11-24T11:53:00Z</dcterms:modified>
  <cp:revision>4</cp:revision>
  <dc:subject/>
  <dc:title>Герб м/о</dc:title>
</cp:coreProperties>
</file>