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8262"/>
      </w:tblGrid>
      <w:tr>
        <w:trPr/>
        <w:tc>
          <w:tcPr>
            <w:tcW w:w="27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2" w:type="dxa"/>
            <w:tcBorders/>
          </w:tcPr>
          <w:p>
            <w:pPr>
              <w:pStyle w:val="Normal"/>
              <w:ind w:left="478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№ 2</w:t>
            </w:r>
          </w:p>
          <w:p>
            <w:pPr>
              <w:pStyle w:val="Normal"/>
              <w:ind w:left="478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объемов бюджетных ассигн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главному распорядителю бюджетных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-202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59"/>
        <w:gridCol w:w="850"/>
        <w:gridCol w:w="567"/>
        <w:gridCol w:w="567"/>
        <w:gridCol w:w="1560"/>
        <w:gridCol w:w="567"/>
        <w:gridCol w:w="1134"/>
        <w:gridCol w:w="1275"/>
        <w:gridCol w:w="1418"/>
      </w:tblGrid>
      <w:tr>
        <w:trPr>
          <w:trHeight w:val="14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№</w:t>
            </w:r>
            <w:r>
              <w:rPr>
                <w:sz w:val="22"/>
                <w:szCs w:val="22"/>
                <w:lang w:val="ru-RU" w:eastAsia="ru-RU"/>
              </w:rPr>
              <w:t xml:space="preserve">п/п 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14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432,5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381,7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542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 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5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2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31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сноармей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сшее должностное лицо </w:t>
            </w:r>
            <w:r>
              <w:rPr>
                <w:bCs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сноармей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2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 00 001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 1 00 001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3,9</w:t>
            </w:r>
          </w:p>
        </w:tc>
      </w:tr>
      <w:tr>
        <w:trPr>
          <w:trHeight w:val="35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2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001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001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001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ные государственные полномочия Краснодарского кра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2 00 601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2 00 601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1 00 204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1 00 204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20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20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 00 20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 00 20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100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, организация выборов, совершенствование и развитие избирательных технологий на территории Полтавского сельского поселения Красноармей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100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1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тиводействию корруп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100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100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местного самоуправления и гражданского обществ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100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100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крепление материально-технической базы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1 100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1 100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1 100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4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муниципальн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4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4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101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101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10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10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циональная  безопасность и правоохранительная деятель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8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8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8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8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8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8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0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0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 3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жарной безопас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1 105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1 105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1 20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1 20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4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6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27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10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10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2,1</w:t>
            </w:r>
          </w:p>
        </w:tc>
      </w:tr>
      <w:tr>
        <w:trPr>
          <w:trHeight w:val="159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ое и устойчивое развитие в сфере дорожного хозяйств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2,1</w:t>
            </w:r>
          </w:p>
        </w:tc>
      </w:tr>
      <w:tr>
        <w:trPr>
          <w:trHeight w:val="95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муниципальн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2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2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101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2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101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2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субъектов малого и среднего предпринимательств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1 103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1 103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муниципальн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1 107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5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18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82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стойчивое развитие сельских территори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104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104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водоснабж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водоснабжения населенных пункт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104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104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104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органов местного самоуправления поселений по организации в границах поселения теплоснабжения населения в пределах полномочий, связанных с обеспечения надежного теплоснабжения потребител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20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20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2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6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2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6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муниципальн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2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6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жилищных условий и качества жизни на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2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6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106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106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106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106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106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106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ора и вывоза бытовых отходов и мусо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106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106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мероприятия в области благоустро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106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106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106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106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2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106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106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207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207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,4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1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Молодёжная политика и оздоровление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Молодежь Полтавской»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муниципальн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мероприятий для детей и молодеж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38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78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28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8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8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8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18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28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28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2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2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5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5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5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9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5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униципальными учреждениями движимого имуще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90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90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5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5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5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5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униципальными учреждениями движимого имуще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90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90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иблиоте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0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4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5,3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3,8</w:t>
            </w:r>
          </w:p>
        </w:tc>
      </w:tr>
      <w:tr>
        <w:trPr>
          <w:trHeight w:val="6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униципальными учреждениями движимого имуще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90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90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10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10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муниципальн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1 107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106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1 107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отдельных категорий гражда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отдельной категории гражда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105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105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105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100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100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 и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5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муниципальн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103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103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91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91,5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       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2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18:00Z</dcterms:created>
  <dc:creator>Финансовое управление</dc:creator>
  <dc:description/>
  <cp:keywords/>
  <dc:language>en-US</dc:language>
  <cp:lastModifiedBy>Бух1</cp:lastModifiedBy>
  <cp:lastPrinted>2022-11-16T09:20:00Z</cp:lastPrinted>
  <dcterms:modified xsi:type="dcterms:W3CDTF">2022-11-16T14:50:00Z</dcterms:modified>
  <cp:revision>19</cp:revision>
  <dc:subject/>
  <dc:title>Приложение 7</dc:title>
</cp:coreProperties>
</file>